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GEN V1.04  -  7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'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has been modified to activ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video mode of USRSTAT2.EXE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only in BBS mode, not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color, you'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STGEN, or go back to 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consider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DOC file as the STGINTRO or STG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is a generic "Door" version of USRSTAT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up to 115.2K, under virtually any BBS *OR COMM*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-nod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Did I miss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he messaging facility of the PCBoard PP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mall price to pay for the ability to get this softw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ingle DOS EXE file,  called via a batch file wi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/or environment variables.   It also uses/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ast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.EXE  &lt;port&gt; &lt;irq&gt; &lt;node&gt; &lt;esc char&gt; &lt;fossil&gt; &lt;log filename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:   0-127, Value of the modem's S2 register, used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mmand mode.   If = 256, then modem uses &amp;D1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Point to a RAM drive for faster execution spee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if these files are present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ll of this for your own system and setup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 switching, FOSSIL mode, with 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around Jeff Sumberg's QBSERIAL libr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.OBJ and QLB files are included here to allow re-comp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entire QBSER320.ZIP file for all the QBSERI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BC /O /E STGEN.BAS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LINK /EX STGEN+QBSER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QB environment, you must first load the QBS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QB /L QBS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TGEN.B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do any further development of this co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ource is included.   I have attempted to writ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ill be transparent to any changes in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as they say, "Son.... You're on your ow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USRSTAT2.EXE modu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estik Moose BBS, 708-843-2871.  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as current as of 7/2/95.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module is NOT being released at this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at module WILL b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