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om 3rd Party Menu Maker for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ven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627-3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WIDE AREA MAILWAR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know what that all means but what the 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.  You don't.  Not on this version anyways.  If you 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mail to any of the following addresses.  If you write IGMS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ne is worth a registered copy of yours, let me know via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 and the codes required.  If you are bored one 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write to someone, write me.  I love mail. 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71477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hansens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my BBS.  There I am known as BOROMIR GALLSTONE 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going to add some features like automatic testing to see if the IGM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you don't have to do the dumps and rebuilds), as well a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mark specific IGMS to be constantly available.  These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get any response mail wise.  At that time tho,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($5.00 stuff, that kinda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nother utility.  This one I haven't seen, so I wro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there already, C'est La 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it creates a new 3rdparty.dat file,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all your IGMS daily.  Casino today, Dragon Claw Tommo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WAN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f you are like me, you love all the IGM's out t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eep adding them for your users.  Unfortunately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hat LORD will only allow 9 IGM's at once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GM's out there that act as menus for your IGMS but I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ught that if you have too many, the user can be onlin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amount of time going through them all.  Thus,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IGMS as you want, and this utility will rot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aily basis.  Different IGMS every day.  Keeps things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don't you think.  Hell, you don't even have to have 9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Myself, I am giving my users 5 IGMS a day, and rot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Copy the R3PMM.EXE file into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now.  Run the R3PMM file.  It will perfor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Databases and index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uild a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your EVENTS.BAT file or whatever your BBS use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aste.  Daily, weekly, monthly, whatever.  Da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ough, cuz it keeps giving your IGMS a constant work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my events.bat fil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3pm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PMM defaults to 9 items.  You can change the items used by R3P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a number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Database and creates a 3rdparty.dat file with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database so as to allow editing of commentted 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other than thos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1 I can think of.  Before you start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unrequired comments and blank lines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program will read the lines in 1 at a time, and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o be in IGM Path/IGM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MAJOR UG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3rdparty.dat file  &lt;- this line causes my prg to go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lord\dcl\dcl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`0Dragons Claw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:\DOORS\LORD\SKILL\SKILL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Train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3rdparty.dat file &lt;- Even number of lines keep it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What do you think of it n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lord\dcl\dcl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`0Dragons Claw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:\DOORS\LORD\SKILL\SKILL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Train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UES] Oh Great.  Didn't read the possible 'problems' before I ra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imply type 'R3PMM Dump'.  You will get your 3rdparty.dat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ES] Got a great new IGM.  How do I add it to the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S] Simple.  Add it to your 3rdparty.dat file like normal.  Tes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IGM.  Next time your events occur, R3PM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3rdparty.dat file, and compare it to the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item is found, it will add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ES] How do I un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S]  Why?  Anyways, simply run the DUMP par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r IGMS will be in your 3rdparty.dat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it from your EVENT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got it.  Hope you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awd I write lousy manu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