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RZDOOR online Amateur Callbook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ss - the - Bu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dependence, 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W4KG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cluded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ZDO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Z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ZDO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 be  sure  all files are included when  you  install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   Please  DO NOT distribute this program if ANY 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QRZDOOR  program  was  developed  and  tested  on  l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Board Systems using the following hardware /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6/40 IBM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250 / 16550 UART serial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PI 14,400 / 28,800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Access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unning under MS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ic Single speed 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RZ! CD Vol 4., Wint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 no two systems are alike,  one similar to the abov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 few problems in setting up and running QRZ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charge for this program.  I would appreciate a QS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  to know that you are using it.   I would also appreciat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back you may have on its operation and,  of course, the inev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reports.   I cannot guarantee to update the software and accep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ligation for future releases.  This is FREE, you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this program in a system substantial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one outlined above, I would appreciate a note letting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y special steps or settings you have made to make it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.    I will pass these along to others who may have simil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oblems with particular pieces of hardware/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 Hardware and Software products mentioned in this docu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are   the  sole  exclusive  properties  of  their  authors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is simple.   Make a directory,  put all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ALL OF THE .IDX INDEX FILES FROM THE CALLBK DIR OF THE C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IRECTORY WHERE QRZDOOR LIVES!   THE INDEX FILES MUST BE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! (Be sure you have all FOUR fil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 an  ASCII  text  editor,  edit  the  QRZDOOR.CFG  fil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for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yond a CD-ROM drive and a copy of QRZ!,  the only thing QRZ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 is that the BBS create a DORINFO1.DEF drop file.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all user and system information to operate correctly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package.  If your BBS software doesn't create this file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 available on most large full service systems to conv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file  to  the  correct format.   It is beyond the  scope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to discuss how thi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a menu selection on your BBS that will allow it to she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QRZDOOR.  It is important that a new instance of DOS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QRZDOOR.    The program uses many DOS functions and will fai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 if attempting to run in the same instance of DOS as the 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your BBS documentation).  It is not necessary on most syst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software to swap itself out of memory.   QRZDOOR is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memory  efficient.  Not  swapping the BBS software out of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low QRZDOOR to load and unload faster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 a  batch file that will make the current working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ne where QRZDOOR lives.   This is important.   QRZDOOR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from its own directory.  This is done very simpl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** Batch file to run QRZDOOR with 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D:\RA\CALL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ZDO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D: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last  line  insures that the current  working  director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 to  the BBS directory when QRZDOOR is finished.    You,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,  will want to write this batch with paths that ar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 this batch file,  NOT the QRZDOOR program,  from your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RZDOOR  requires a 5 line configuration file.   There are so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 needed  and none that require changing often enough to mak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fancy.  You may edit the one included in this file or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with an ASCII text editor.  The lines MUST appear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 as it should appear in normal print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PATH where DORINFO1.DEF will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Z! PATH drive letter of CD-ROM drive followed by 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PATH path to where download file can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FO text string displayed to user if fil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LIMIT time user is allowed to stay in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system, this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mShac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rchive\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ay be downloaded from File area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 other  characters  or delimiters are allowed  in  this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paths to match your system and you are in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file information string will be displayed to the us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ff if he has created a listing file for download.   It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70 characters and spaces MAXIMUM.   It MUST contain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.  If you place a single space in this line no st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RZDOOR is user friendly.   Single character command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modes and activate features.   ANY single charact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&lt;ENTER&gt; key will be treated as a command.  If it is a vali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be operated on.  If it is not a valid command it will 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 and return to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RZDOOR has built in Help.   Just press the H key and hi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program operation is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RZDOOR has built in carrier watch.   If line noise, call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rudeness knock your user off-line,  the program exits back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RZDOOR has built in inactivity time out.   While waiting a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,   if  the user falls asleep or gets locked up,  (most of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!)  a wake up bell is sent after 2 minutes and the door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BBS after another minute of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RZDOOR allows the user to create a downloadable text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s he has need of.   Up to 100 listings may be adde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hould keep the file size under 20K.   The F command is a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may  be used to turn the file save on and off until  the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listings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RZDOOR  works  locally  just  as  it  does  online.   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you should notice is that in local mode,  the status b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bottom  of the screen showing user name,  port,  etc. 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.  It is assumed that you know you are the user an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ed on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Guarantees of anything under any circumstances.  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 the risk and responsibility then simply don't load or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d Lloyd,  AA7BQ, has spend countless hours, effort, ener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ne  to  great expense to create the QRZ!   CD-ROM.   He has don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llent  job  of  putting so much software and  information  i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.    He  is to be congratulated and I would like to  tak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portunity to express my appre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reach me at any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@f19.n280.z1.fidonet.org                   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e Perry                                    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280/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e Perry                                        Snail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4KG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allbook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attempt  to answer all questions except those that  reflec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  lack   of   understanding  of  computers,    DOS,  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,   BBS software,  paths,  file names,  batch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7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