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vice, novice is what regular was before, and expert mode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. The regular mode will display the menu when you first enter i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some file opening techniques so that more nodes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.STS fileNAME format for IGM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u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served, i compressed all other records so that it is now 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