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ۻ   �ۻ 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 �ۺ ������ۻ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 �ۺ �����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ɼ ������</w:t>
      </w:r>
      <w:r>
        <w:rPr>
          <w:rtl w:val="true"/>
        </w:rPr>
        <w:t>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ͼ  �����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ۻ  �����ۻ   �����ۻ  ������ۻ �ۻ �ۻ     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�����ۻ �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�ۺ</w:t>
      </w:r>
      <w:r>
        <w:rPr/>
        <w:t xml:space="preserve">     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ɼ ������ɼ �</w:t>
      </w:r>
      <w:r>
        <w:rPr>
          <w:rtl w:val="true"/>
        </w:rPr>
        <w:t>ۺ   �ۺ ����ۻ   �ۺ �ۺ     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ͼ  ������</w:t>
      </w:r>
      <w:r>
        <w:rPr>
          <w:rtl w:val="true"/>
        </w:rPr>
        <w:t>ۻ �ۺ   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�ۺ</w:t>
      </w:r>
      <w:r>
        <w:rPr/>
        <w:t xml:space="preserve">    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   �ۺ  �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 ������ۻ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ͼ      �ͼ  �ͼ  �����ͼ  �ͼ      �ͼ �����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N L I N E  U S E R  P R O F I L E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UP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NUP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User Profiler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NUP1 (User Profile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answer a series of fixed questions about themselves.  The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questionaires which the SysOp can configure to his or her li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questionaires consist of 5 questions each from : CULTURAL,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T. SysOp can configure who has Adul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Profile + the 3 questionaires can be viewed b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ickScan of 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Profiles check since las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purity test can be include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8 question Person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delete thei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upload/download picture pro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force user to enter Their profile before Scann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egistered; sysop can remove deleted entries, delete a pro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users with adult access.  Users can view extended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 Profiler door is only $10. When I receive your registratio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by U.S. postal service your registration code and instruc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User Profi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1.EXE......... Online User Profil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........ SAMPLE Door.Cfg files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DAT....... Optional Purit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.DAT........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1.DAT.........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EST.DAT...... Personality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ser Profi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NUP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NUP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NUP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MAKE VERY SURE THERE ARE NO SPACES AFTER YOUR FIRST AND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NUP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P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ample Door.Cfg's included in this archive and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multi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; from a batch or without a batch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 user to enter THEIR profile before viewing other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ck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1 DOOR1.CF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you can remove delete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1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you can remove user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1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you can add users for adul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1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TY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ity test may offend some, if you don't want to include the pur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file, simply delete PURITY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stomize the data in the purity.dat file as long as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stomize the 3 questionaires located at the end of the N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long as the forma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User Profi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User Profiler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*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*.ZIP 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*    .ZIP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* .ZIP   143609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*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*   .ZIP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*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*  .ZIP 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*  .ZIP  140030 InterBBS Business Ca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Definable Business Card Type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fine Foreground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der Colors. 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d stand alone doo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Module in Job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E* .ZIP   255431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* .ZIP 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*   .ZIP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*  .ZIP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*    .ZIP  580417 Jobs! Version 3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with Rip! 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*    .ZIP  416228 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Net.  An InterBBS part of Medlink can sen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* .ZIP 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*.ZIP 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*  .ZIP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*. ZIP  262665 ProMatch Version 2.1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questions, Send Tele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MatchMaking Data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Ads and Netmail ar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ble. Ansi/Ascii/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*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*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*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*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*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*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*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*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* .ZIP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*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*    .ZIP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*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*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*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*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*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*.ZIP  196405 UfoBase Version 6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Compatibl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* 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* 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