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-=-=-=&gt; Message to the Next Caller 1.0 &lt;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&gt; By Shawn Berg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wn Berg will not be responsible or held liable for any dama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ay do to your software, hardware, physical or mental wellbe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damages that this software may cause. It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roughly, and no damage-causing errors have been detected or repo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BETA testers. Should this program cause an  error that damages anyt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inform a Shawn Berg as soon as possible so that I may prevent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 from falling victim to the same error. Thank you in advan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operating with me in my endeavor to provide you with high-qualt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t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-Shawn 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sorry, but as of this release I have not ma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ation module for MTNC. I am currently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one and it should be out by the next BETA version. Here is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should do in order after unzipping MTNC into it'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Edit the MTNC.CFG file with any text/ASCII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PCB for  PCBoard, GAP for GAP (DOOR.SYS), SF  for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  for RBBS, WC for WildCat!, TRIBBS  for TriBBS, or WWIV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locked baud rate  is specified in  line 5.   If you don't 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erial port, he  must specify  0 for the  locked baud 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Although many door formats do pass  the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 data  files, some  older  formats  such as  RBBS  do  not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ormity, MTNC requires that  you specify the locked baud 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ine 5 and ignores any 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ograph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wn 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ake a Batch file.. The sample batch file is called RMILL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MTNC supports these drop files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The command line parameter for MTNC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TNC MTNC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MTNC is running,  the sysop can press certain special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  variety of  functions.   The  following is  a  lis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the MTNC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MTNC's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MTNC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 chat mode.  Pressing the 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all The Author's BBS (Holographic BBS)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400: (813) 848-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connected here you may download the newest vers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menu, leave a comment to the sysop (The Author, Shawn Berg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be even chat with hi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is $5. To register simply print out the ORDER.FRM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LL checks/money orders payable to "Shawn Berg". Upon reci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rder Form and Registration I will send you your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diskette. Upon registration all nags will be taken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