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OS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WR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of Illusions 1.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Software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: Joshua Eckerma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bug free or virus free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lo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to these programs and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RE TYPE: Shareware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.  By using it now as Share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valuating the software. To remove the UNREGISTERED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that is displayed at the end of the list.  Send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dollars to register it, this will allow you to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use of the program, support for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upgrades.  Please do not send cash.  Check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laces I can b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 Thronto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Moines, IA 50315-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s out t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ick up your registration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Have me send it back to you through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LSASE (Long Self Addressed Stamped Envo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 call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BB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You call m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make you an account, with the password be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FOR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VERY annoying bug of not finding MOI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an IGM for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.  IGM stands for In Game Module.  MOI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of Illusion.  Dont want my wrists to go o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, after typing that every time 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OP FIL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one.  LORD's INFO.X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MOIC.EXE.  Its MOI's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retty self explanatory.  The first option "(S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tup.  This will setup the paths, registration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important information need to ru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"(I)" installs the gam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3RDPARTY.DAT.  The thrid option "(U)" un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 Erases the two lines from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st option is "(E)" exits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IAD.ANS is an advertisment for MOI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 on your board and such.  You know,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s. 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eth Robinson for Legend of the Red Dragon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that everyone l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ob Dalton and the team for the DDPlu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at, MOI would never have been a rea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for alot of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me about Mirror of Illusion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kka Visions(c) product please get ahold of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80-19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Inet          : Most an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           : Pascal, and Door gam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  : joshua_eckerman@slip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-Line : John Sav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