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MultiMenu Door 1.00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May 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4, 1995 Michael N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oft Pa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lton, Connecticut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5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6    203-922-1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Online registration: Visa, Mastercard, Diners'Club, Carte Bl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is a menu extension door for any BBS tha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, DORINFOx.DEF, or SFDOORS.DAT do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ses either a plain UART, FOSSIL driver, or Digi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work on multi-port IO cards that utilize a share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254 doors, access control by security/age/baud/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display generation, custom display screens,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, optional status line, port speed up to 115,2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tasker aware, multi-node and network support, file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ing, chat mode, local drop to Dos, carrier detect,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, activity log. Can run in local mode in the BBS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exits with an ErrorLevel which is then used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ss control to the selected external door or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is shareware with a $20 registration. See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r REGISTER.DOC for registration form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ETUP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the quick version of the setu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is archive into on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dit the included MMENU.CF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Edit the included MENU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un the program using MENU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 quick look at MMENU.CFG and MENU.BAT and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idea. MENU.BAT uses the multiple IF ERRORLEVEL forma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any BBS systems. MMENU.CFG is a simple Ascii tex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more detailed description of each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is archive into one subdirectory.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Menu home directory, which is named C:\MMENU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but any subdirectory nam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odify the included MMENU.CFG file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CONFIGURATION COMMANDS section below for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 Any line in MMENU.CFG that does not begin with a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. The lines that begin with semicolons, for exampl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for comments and ignored by the program. Keep thi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ultiMenu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odify the included MENU.BAT file to suit your system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which runs MultiMenu and you must put th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all your doors in this file. MultiMenu exi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which is then used in this batch file to pa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elected external door. When the caller exits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, the GOTO LOOP command passes control back up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BAT and restarts MultiMenu. There should be a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after every door in MENU.BAT. If you run any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of MENU.BAT then you should use a DOS CALL comma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tch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DO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DOOR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use any ErrorLevel from 1 to 254. ErrorLevel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when the caller chooses to exit Multi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a door. ErrorLevel 255 is generated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, carrier drop, or inactivity timeout. The IF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in MENU.BAT must be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DOOR.SYS, then part of MENU.B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M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ENU  C:\BBS\DOOR.SYS  C:\MMENU\MMENU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DORINFOx.DEF, then part of MENU.B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M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ENU  C:\BBS\DORINFO1.DEF C:\MMENU\MMENU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SFDOORS.DAT, then part of MENU.B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M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ENU  C:\SF\SFDOORS.DAT C:\MMENU\MMENU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DOORS.DAT is used on Spitfire BBS. You may also use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Spitfire door drop files: SFMAIN.DAT, SFFILE.D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MESS.DAT. These files are identical, only th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Menu uses the door drop file extension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door drop file to read. If the extension is .SY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Menu assumes it is a DOOR.SYS type. If the extension is 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ORINFO?.DEF is assumed. If the extension is .DA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DOORS.DAT or equivalen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ENU.BAT, note that the current directory is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directory C:\MMENU before execution of MMENU.EX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because MultiMenu looks for certain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un the program using MENU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LOCAL MODE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may be run in local mode if you log onto the BB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also be run in local mode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Help mode. Gives a quick summary of these comman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NU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Local mode.  Looks for MMENU.CFG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NU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Local mode.  Same as abov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NU  L  C:\MMENU\MMEN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Local mode.  Uses configuration file specifie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local mode allows you to use MultiMenu a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menu program. A BBS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ONFIGURATION COMMANDS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MENU.CFG file contains the configuration command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havior of MultiMenu. Almost all of the configu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ptional and most people will be able to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. The supplied MMENU.CFG shows the default value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edited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startup, MultiMenu reads each line and if it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command, then the configuration is modified a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command. If a line begins with anything other than a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gnored. The explanatory comments are on lines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and are therefore ignored. The commands are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e, but they must be spelled correctly. Each comm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on the far left margin (column 1). The order of the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not important except for the BEGIN and E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 and END commands are used to define the list of do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, Door Titl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, Door Titl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, Door Titl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, Door Title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, Door Tit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, Door Title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, Door Title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, Door Title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, Door Title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ine represents one door. The number on the far lef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s the number typed by the caller to select that doo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he exit ErrorLevel when that door is selected.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 comma and then the descriptive title of the door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MUST BEGIN with the command "BEG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MUST END with the command "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of doors can also accept optional access contro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, Door Title 1,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, Door Title 2, SEC&gt;=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, Door Title 3, AGE&gt;=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, Door Title 4, BAUD&gt;=14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, Door Title 5, PW=SWORDF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, Door Title 6, SEC&gt;=10, AGE&gt;=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, Door Title 7, SEC&gt;=10, AGE&gt;=21, BAUD&gt;=14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, Door Title 8, SEC&gt;=10, AGE&gt;=21, BAUD&gt;=14400, PW=SWORDF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, Door Title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commands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ach line, the first two commands are the ErrorLevel and ti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revious example. These are mandatory and must be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. These two mandatory commands are then followed by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of OFF, SEC, AGE, BAUD, and PW=. These optional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 any order. All commands are separated by commas.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ase-sensitive, but the commands must be spe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:    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      This door is offline. N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&gt;=10   Security levels greater than or equal to 10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&lt;=10   Security levels less than or equal to 10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=10    Security levels equal to 10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&gt;10    Security levels greater than 10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&lt;10    Security levels less than 10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&gt;=21   Age greater than or equal to 21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&lt;=21   Age less than or equal to 21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=21    Age equal to 21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&gt;21    Age greater than 21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&lt;21    Age less than 21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&gt;=9600   Connect baud greater than or equal to 9600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&lt;=9600   Connect baud less than or equal to 9600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=9600    Connect baud equal to 9600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&gt;9600    Connect baud greater than 9600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&lt;9600    Connect baud less than 9600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=SWORDFISH   The caller will be asked to ente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callers who know the password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example shown, the password is SWORD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word may be up to 3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word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ge, security, and baud limits will NOT work when Multi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in local mode from the DOS command line. The baud lim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when in online mode. The password command will work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ge limits will only work correctly when MultiMenu is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which knows the age of the caller and puts the 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file. The age limits will NOT work if you use Multi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RINFOx.DEF file or SFDOORS.DAT files since neither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the caller's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Default is Driver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can use one of 3 different communications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RT ........ Use built-in MultiMenu UART comm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 ...... Use external Fossil comm driver such as BNU or X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BOARD ... Use external DigiBoard comm driver such as XIDOS5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RIVER UART for use with non-DigiBoard multi-port I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will also work on IO cards that use a share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supports Uart and Digiboard to maximum speed of 1152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supports Fossil to maximum speed of 38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Fossil or DigiBoard, then the appropriate com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loaded in memory and activated before running Multi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has been tested with two of the more common Fossil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: BNU version 1.70 and X00 version 1.24.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 with the DigiBoard universal comm device driver XIDOS5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Use SHARE ON to enable file sharing an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more than 1 node and want to have them share menu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les, then set SHARE ON. In order for file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ing to work, you must use DOS 3.1 or higher, and DOS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loaded in your CONFIG.SYS o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Sh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Use DEBUG OFF to turn off the program error log ERROR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experiencing difficulties, leave DEBU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ebu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LINE  TOP  BLUE 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faul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 the location and colors of the local onscreen statu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command may be TOP, BOTTOM,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means that no status lin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rd command is status lin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urth command is the status line foreground (character)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       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CK            BLACK      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UE             BLUE      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EN            GREEN      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YAN             CYAN      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              RED       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GENTA          MAGENTA    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OWN            BROWN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GHTGRAY        LIGHTGRAY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PER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termines the number of lines shown for each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 to 30 lines per pag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LinesPerPage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MARGIN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termines the location of the left screen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0 to 32 spac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LeftMargin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is the caller inactivity timeout delay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keystrokes are received for this length of time,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and return the caller to the BBS. Timeout only appli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is run from the BBS. There will be no timeout when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60 to 600 secon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TimeOut 2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EC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the pause time in seconds for the "Strike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" message that appears in many places in the door.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wait for a keystroke for this number of seconds. If no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ceived within this time, then the door will proce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If some of the display screens pass by too quickly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ry increasing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1 to 3600 secon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elaySec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ENALT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Number of MINUTES to penalize the caller if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ped when in the door. This option will work on Spitfire BB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SFDOORS.DAT (or equivalent). It will not work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DORINFOx.DEF since this file has no place to pu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alty info. It will likely not work on systems using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while the time penalty is written to DOOR.SYS line 42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ystems do not read back this information. The DropPenal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btracted from the callers time allowed during the next 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. If the caller does not call back until the next day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alty will have no effect. Also note that if FixTime OFF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drop penalty will not be written to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0 to 1440 minut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ropPenalt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TIM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ontrols whether MultiMenu updates the caller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n the door drop file. If FixTime OFF then the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adjusted. Many doors require FixTime ON thi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time is correctly adjusted when he enters and exit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ors during the same run of MultiMenu. Also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Time OFF, then the DropPenalty will also not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FixTim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PORT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will automatically read the hardware to determin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to use. Use of this command overides the automatic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on and forces the port to open at the speed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port speeds are: 300, 1200, 2400, 4800, 9600, 19200, 38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7600, 115200. The FOSSIL routines in MultiMenu are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speed of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 selection is fully automatic based on the value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, DORINFO?.DEF, or SFDOORS.DAT. Use of this command ove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lue and forces use of the specifie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1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 $02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/O port base address selection is fully automatic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IBM PC values associated with the selecte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number. Use of this command overides this value a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 specified I/O port base address. The $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address is specified as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any value from $02E8 to $52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no checking is done on this valu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tirely possible to specify a non-existan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RQ number selection is fully automatic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IBM PC values associated with the selecte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Use of this command overides this value and forc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pecified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any value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FLOW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ardFlow OFF to turn OFF hardware flow control (RTS/CTS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, you should leave HardFlow ON. Most modern mode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HardFl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FLOW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oftFlow ON to turn on software flow control (XON/XOFF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, Hardware flow control (RTS/CTS) is much better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rn modems support it. Software flow control will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very well on a high speed modem. If you use soft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, please send me a note. I am curious if anyone us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 to turn on both hardware and software flow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is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SoftFlow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VIDE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With DirectVideo ON, all local screen writes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to video memory instead of through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irectVideo OFF to disable direct local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irectVideo ON which seems to work fine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NOW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eckSnow ON enables "snow checking" when using Direct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. It has no effect if DirectVideo OFF. Some older CGA moni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this. It should not be a problem on most monochrome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video systems. CheckSnow OFF is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CheckSnow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SCROLL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If BiosScroll OFF, then a special scrolling routi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uppresses snow and flicker on systems with any ki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. However, BiosScroll ON is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BiosScro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MultiMenu will automatically read the graphics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line 20. This command overides the value passed in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DORINFO?.DEF MultiMenu starts in 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ON  forces MultiMenu to start in ANSI  graphics (Color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OFF forces MultiMenu to start in ASCII graphics (B &amp; W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ON to turn on the caller activity log defined by Log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unregistered versions the log is forc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gistered versions the default is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ocal mode from the DOS command line the log is always forc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NAME  C:\BBS\BB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the name of the caller activity log file. If your BBS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text log file, then you can specify that log file name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Menu log entries will be written directly to your BB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LogName BBS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LEADER  '     *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ring of characters between the apostrophes ''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of each caller activity log entry. The default of 6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ar, and one space is shown above. The default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LOG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umber of characters each line of the caller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hifted to the right beyond the amoun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Leader. The line with the caller name (optional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shi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IndentLo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USERNAM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ogUserName ON, then MultiMenu writes the caller's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log. Some may wish to turn this ON if the BBS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rite the callers name to the sam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LogUserNam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ISPLAY FILES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isplay fi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automatically generates all required screen graphic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isplay files allow you to customize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with ANSI/ASCII graphics screens. Place all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ultiMenu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nregistered version, only MENU.ANS/ASC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ll of the displa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ANS file will be shown if the caller is in ANSI graphics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ASC file will be shown if the caller is in ASCI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ANS/ASC ...... List of doors available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ee below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.ANS/ASC ... Displayed when entering Multi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BYE.ANS/ASC ... Displayed when exiting Multi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.ANS/ASC ...... Displayed when entering chat mode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DOS.ANS/ASC ... Displayed before a drop to DOS in on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x.ANS/ASC ..... Displayed before entering door numbe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a bulletin or info file abou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hat CHAT and DROPDOS are not displayed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important display file is the optional main menu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of do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xxx.ANS           MENUxxx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xxx.ASC           MENU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xxx" shown above represents a security lev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10.ANS is the ANSI menu for security level 10. Multi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for the display files in the order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c display files are not found for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, then the general MENU.ANS/ASC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ne of these files are found, then MultiMenu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a screen display of all the door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caller based on the information in MMENU.CF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LTI-PAGE MENU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create a multi-page MENU.ANS/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ase, put all the pages in one fi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hould be no more than 21 displayed lines long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4 blank lines between each page. The door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each page and allow the caller to selec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croll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od method for creating multi-page ANSI menus is to cre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eparately in an ANSI editor such as TheDraw. Then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ommand to join the screen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PAGE1.ANS+PAGE2.ANS+PAGE3.ANS  ALLPAGES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LOCAL KEYBOARD CONTROLS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C --- Cha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D --- Drop To DOS (local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J --- Drop To DOS (local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------ Take Five Minutes Fro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------ Give Five Minutes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--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1 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2 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K --- Kill. Throw the caller off the BBS *NO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TATUS SCREENS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 two lines of the local display show status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es according to the mode and comm driv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Local Mode              Sunday  July 24, 1994                        12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nu 1.00   For Any BBS - Uart, Fossil, or DigiBoard.   Mem Available: 50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Mode in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binson     Shelton CT     203-922-1794     #125     Sec:10     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nu 1.00                         Node:1                               54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ode - Digi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binson     Shelton CT     203-922-1794     #125     Sec:10     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nu 1.00        DIGIBOARD    Channel:0    Node:1      14400           54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ode - Fos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binson     Shelton CT     203-922-1794     #125     Sec:10     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nu 1.00           FOSSIL      Com2      Node:1      14400            54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ode - U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binson     Shelton CT     203-922-1794     #125     Sec:10     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nu 1.00      16550A UART  COM2  Node:1  14400/38400  IRQ:3  IO:02F8  54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Robinson --- Call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ton CT --------- Call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3-922-1794 ------- Calle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25 --------------- Caller user file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:10 ------------- Call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 Min ------------- The number of minut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1.00 ----- Program name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550A UART -------- The comm driver in use and the UART typ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 --------------- The Com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:1 -------------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400/38400 -------- Caller connect speed / Por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:3 -------------- 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:02F8 ------------ IO port base address as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40K --------------- Current memory available after loading Multi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art type, port speed, IRQ, and IO address are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Fossil or DigiBoard comm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TROUBLESHOOTING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is document first. Perhaps your problem is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writes error messages to file ERROR.LO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Check this file. If you set Debug OFF then err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written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a Fossil or DigiBoard driver, make sure it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in memory and activated before running Multi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common problem is a failure to open the com por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MultiMenu appear on the local screen, but see not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end, then you are using the wrong port, the wrong Multi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, or you have a non-standard port. MultiMenu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to use by reading the door dro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      file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   file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DOORS.DAT    file lin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door drop file line indicated above to be s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port. You can also force MultiMenu to use a certai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the PORT command in MMMENU.CFG. This will overrid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do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MultiMenu comm driver used by checking the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line. Be sure this is the driver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a non-standard port IRQ or IO base addres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use the IRQ and/or the IO commands in MMENU.CFG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way to "tell" MultiMenu which settings to use.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which actually were used on the local screen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ultiMenu starts, shows some of the initial display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ms to halt, this is almost always a conflict with anoth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oftware on the system. The most common such problem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modem and IO card trying to use the same IRQ number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hat nothing else on your system is using the IRQ and I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used by MultiMenu. Other devices which could caus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 mouse, sound card, CD-ROM card, network card, tape backup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r card, or just about any other piece of "extra"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gged in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should work OK with multiport IO cards that use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. For a DigiBoard (or compatible) set Driver Digi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NU.CFG. All other multiport IO cards should use Driver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read the docs and still need help, call my BBS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 which fully describ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uploa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ny ERROR.LOG files created by Multi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MENU.BAT - the batch file that runs Multi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MENU.CFG -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DOOR.SYS, DORINFOx.DEF, or SFDOORS.DAT (whichever you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post a reply message on my BBS for you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nodes may netmail the same information, and then pol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y in 24 hours. I fully support both registered and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. Node 2 (203-922-1794  FidoNet 1:141/486) is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ly to handling support for my shareware. Traffic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is very light, and it is almost always ready and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REGISTRATION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SHAREWARE with a registration fee of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wenty Dollars 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this program for a free 30 day trial period.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register it or stop using it. You may give away fre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entire unmodified package, but you may not sell it.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incentive to encourage registration, the follow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NLY AVAILABLE IN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*** UNREGISTERED ***  message on the first scree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your name and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unregistered version is limited to 9 doors numbered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can run up to 254 doors numbered 1 to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ELCOME, GOODBYE, CHAT, DROPDOS and BULLx fil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 logging of all caller activities. You can log activ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log, or to a separate MultiMenu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registered version, only error conditions 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aller activity log is creat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ll out and mail the form below to register the MultiMenu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my BBS for fast online registration using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Visa, Mastercard, Carte Blanche, Diners'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Soft Parade BBS at:  203-922-1794  or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Sysops are entitled to free program support,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all files and features on my BBS. Suppor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on my BBS, in FidoNet (Wildcat, PCBoard, or Spitfire echos)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FidoNet crash netmail, and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gister, you will receive a customize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key file and instruction file. The key file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features in the shareware version, so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download any specially compiled versions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be sure to specify your name and your BBS name exa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ike them to appear on the first do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Menu 1.00 Do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answer the following if you want to charge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Typ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the card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: _______  Voice Phone Number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oose ONE of the following 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20 (Twenty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ike Robinson's BBS and download your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establish an account for you in advance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og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to use on 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te to use on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25 (Twenty Five Dollars) - First Class Mail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mail your registration to you. Specify floppy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inch HD will be used if not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25 (Twenty Five Dollars) - USA and CANAD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Robinson will call your BBS and upload your reg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r he will NetMail your registration to your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hone number or Fido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and payment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Visa, Mastercard, Carte Blanche, Diners'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check, bank check, or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must be from a bank or financial instit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shing address within the USA listed on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. Most major banks in other countries can issue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money order or international bank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 Mike.Robinson@f485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* The Soft Parade - Shelton Connecticut USA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* Home of MultiMenu, EZ-ROM &amp; SF-ROM Doors 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* Online Registration using Visa/Mastercard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1  203-924-5603  FidoNet 1:141/485  General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2  203-922-1794  FidoNet 1:141/486  MultiMenu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File Request MMENU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and Online Registration available on both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2 is for door support only and is rarely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 at your own risk. No guarantees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haring and locking implemented via BCSHARE Beta 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By Mike Woltz 1990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0 -- July 24, 1994 - 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HAREWARE PROGRAMS BY MIKE ROBIN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Z-ROM CD-ROM Door for ANY BBS that creates DOOR.SYS or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file request EZROM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is a file access and download door. Includes a uniqu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that tracks and limits downloads and requests on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may be located on CD-ROM disk or magnetic disk,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, up to 500 file areas per disk, requests from offline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multi-node and network support, batch downloads, file ta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text search single or all disks, ZIP and text file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on of BBS ads into ZIP files, Pioneer multi-disk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, maintains it's own user/download/request database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manager/editor program, user manager/edito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 user limits, chat mode, local drop to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tasker aware. Can be run in local copy-to-hardrive m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or from the DOS command line. Includes spec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BBS so that the number of files/bytes downloaded ar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ain Wildcat database. The number of files/bytes downloa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written to DOOR.SYS for those systems that are able to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. Fast onlin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F-ROM CD-ROM Door for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file request SFROM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is a file access and download door specially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pitfire 3.x BBS. It can track the number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, enforce daily limits, and then record this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Spitfire database. Files may be located on CD-ROM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netic disk, up to 100 disks, up to 500 file areas pe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 from offline disks, full multi-node and network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downloads, file tagging, fast text search single or all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and text file viewer, insertion of BBS ads into 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oneer multi-disk changer support, maintain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/download/request database, automatic request manage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user manager/editor program, configurable user limits,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local drop to DOS, and multitasker aware. Can be ru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-to-hardrive mode in the BBS or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Onlin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archive security notice for this archiv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 files Verified!   # FEZ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N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