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6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| Author         | Reg $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---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