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This is LordNet's ROUTE.CFG file, for ro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uch thanks to the guys at the Solar Realm for creating this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following 4 COMMANDS can be used, these are ROUTING a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  CRASH  LOCAL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ORMAL puts files on Norm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RASH on crash/immedi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AL is for linking local (single BBS) LORD ga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OLD should be used for all uplinks sending to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uting defaults to send everything, normal status, to the #1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&lt;SITE&gt; &lt;SITE-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ere'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RM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bove says Route normal status &lt;ALL&gt; to &lt;sit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HOLD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bove will route everyone's data to his/her self, and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HOLD status, this is the ideal config for the #1 BB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.e., will route BBS #6 to 6, 7 to 7, 348 to 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RM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ASH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ASH 1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ASH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OWN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examples shows NORMAL status to node1 and CRASH status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 and 13 . Note: You must put node# in order of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in order to recognize all nodes you wish to set a status 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ample would be for a node with two downlinks. Note the use of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WN statements. Explain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RASH 1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n everything would be put on NORMAL to BBS #1. 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have any questions, contact 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xt comes the slightly harder part!  LordNet must have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links to decide who gets which files.  If you are rout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#1 BBS, then that person is a DOWNLINK.  If you are rout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#1 BBS, then you are an UPLINK.  The following is a ROUTING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what certain nodes on it should b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BBS #1  (Co-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BBS #2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/             BBS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BBS #3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BBS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BS #6  BBS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#1 BBS should have DOWN * as his command, as everyone is 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NOTE!  The default is 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#2 BBS should have UP *, and then DOWN 3 for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#3 BBS should have UP * (or the default) for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#5 BBS should have UP *, and then DOWN 4, DOWN 6, and DOW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with the other four commands, the farther DOWN or UP appear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re precedence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ere the Co-Ordinator of the game then the above w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recieving anything from you would be a DOWN(link)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will be optimized as nee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 this file and remove the ; comments to activa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 this file or save to ROUTE.CFG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