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I  -  L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2400-19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2400-57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is a fast-paced card game where the player must guess whether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rawn from the deck, will be LOWE or HIGHER than the card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angular board. InterBBS capabale, Bonus applied for clearing the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oint loss for wrong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Value must be 1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L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L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Bonus earned if ALL Cards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LO file supplied. A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LO         Location of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HIL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HIL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LO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O competition beyond just running it on your BBS alone. With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HIL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HILO HILO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HILO HIL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HILOY configura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is a UNIQUE 3-digit identifier. The BBS functioning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UB', should control who gets what number to avoid duplicate number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Duplicate numbers will result in some BBS' scores not being reflec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ed score file. We recommend that the 'HUB' use 001 and the 'NODES'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HILO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O0.xxx files that it finds in the HILO directory. It will dele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O0.xxx files after processing them and will create a HILO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HILO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HILO0.xxx files from the HILO directory, AFTER sending to 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HIL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HILO0.xxx files from the Upload area(s) to HILO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HILO0.*  C: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HIL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HILO0.*  C: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HIL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HILO HILO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LO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ILO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ILO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LO0.001 file from the Upload area to HIL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HILO0.001  C: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HIL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HILO0.*  C: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HIL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HILO HIL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LO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HILO\HILO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L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L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