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ll keep this REAL short.  Basically, this is a very user friendly g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h for the SysOp setup and for the user.  The only thing that ha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lained is the MORPH.DAT file.  This file contains the possible dia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can be had with Morph in the 'Talk to Morph' section of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PH.DAT contains headers, which consist of ANSi char. #247 and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der name.  ie: BEGIN  DONT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neath the header, you put the text that the user sees. 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T, is where you put what the user sees when he types Q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 the header HELL is searched for and found in the file MORPH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xt following it is printed until it comes to another heade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d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The LORD Color codes DO work in this file!  As well as do ANSi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can be used by the SysOp dor whatever he wants.  He could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hint conversation where the user could learn about all the secret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RD holds, or whatever!  Be creative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