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DOMINOES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OES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Rime (PCBhints, Common, Doors, Sysops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1:133/6003 OR email: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