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r Keeper Configur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&lt;**--------------------------**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KCONFIG.EXE is the program you use to make your DKEEP.DAT file.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type DKCONFIG (no command line perimeters needed or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------------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NEW DKEEP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xecute the program for the first time, select this op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DKEEP.DAT file for you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EDIT AN EXIST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is option to edit your door #1 that is already sav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KEEP.DAT. Change option one (Door Name) to your actual Door #1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at press "Q" to Quit. Save the DKEEP.DAT file with the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ut in. Next choose the (2) Add a door option. You MUST writ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names down because the program won't let you shell to DOS!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doors you have (up to 998) and enter the name of each doo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EDIT YOUR DKEE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created the DKEEP.DAT file with all of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edit your DKEEP.CFG file to suit your needs.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ed in the CFG file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     BBSNAME=Way Out There       &lt;----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     BBSTYPE=WildCat             &lt;----Your BBS Softwar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   -  (Creates just a .BBS file with WildCat @-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  -  (Creates .CLR and .BBS files. The .CLR use straigh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s and the .BBS is pure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   -  (Creates just a [filename].    file. No extention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PCBoard @-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    -  (Creates .SCR and .BBS files. The .SCR use straigh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s and the .BBS is pure 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:      SYSOP=Justin Pasher         &lt;----This is YOUR name (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:      PAUSE=@PAUSE@               &lt;----Your BBS Software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 pause the screen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lank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:      DROPFILE=C:\WC\DOOR.SYS     &lt;----This is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ilename of the DOOR.SY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ile created by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:      OUTFILE=C:\WC\BULL\BULL1    &lt;----Filename to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 Keeper.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extension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dded depending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oftwar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BBS Software uses other extentions (eg; .ANS and .ASC), call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nd leave me a message stating your BBS Software and the two ex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. I will add it in the next version just for you! I only know Wild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, and SpitFire. That's why I only support them in version 1.0�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a line starts with a "KEYWORD" such as BBSNAME=, the ord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RUN DKEEP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e above and created the DKEEP.DAT file,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KEEP.EXE with the proper perimeters and BOOM!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FEATURES IN DK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OPEN AN EXISTING DKEEP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is option to edit your EXISTING DKEEP.DAT file (Add new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Edit existing doors, etc..) When you choose this option,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or the FULL path &amp; filename of the DKEEP.DAT file. Simply press EN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your DKEEP.DAT file in the current directory. Otherwise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path and filename of your DKEE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or speed, Door Keeper loads the data from DKEEP.DAT into mem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o be accomplished, only 200 door "data entries"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once. If you have over 200 doors in your DKEEP.DAT, DKCONFI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at 200 and not load the rest. When you want to edit/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entries, select the "Load More" option.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you where to start (going in blocks of 200). EX: You c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(for the first 200), 200 (for 200 through 400), 400 (and so o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encounter this problem (having over 200 doors), DK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ake a different approach at saving the information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save more often to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EDIT AN EXIST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is to edit one of the existing doors in the DKEEP.DA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you change the Door Name, The Last Player, Last Date Play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d, and Last Node it was 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imply change the name of the door number you pick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o leave it the 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LA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change the information for the last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the door. Most of the time you won't need to change #2-5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m in there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LAST DAT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change the information for the last dat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LAST TIM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change the information for the last tim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LAST NODE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change the information for the last nod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ADD A DOOR TO DKEE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anytime you add a door to your BBS. It will ask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door to add. Simply state the amount of doors you adde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tate the Door Name for each door. DKCONFIG will automaticall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'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Player: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Date:   01/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Time:   00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ode:   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INSERT A DOOR IN DKEE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istakedly skipped a door while adding them to the DKEEP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ASILY insert a door after another in the list. First ent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you want to insert the data AFTER. When you do this, it wi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ame of the door to add. Simply input the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KCONFIG will automatically add the default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DELETE A DOOR IN DKEE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you don't want a door in the list, or you take a do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BBS, select this option. It will ask for the door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. Select the door number and it will show you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or. It will then confirm "DELETE THIS DOOR??". Press "Y" to dele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"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)IEW CURRENT DKEE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imply let you view the current list of the door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, NOT NECESSARLY the data from the DKEEP.DAT file! If you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o the file since you first loaded it, it will show that added dat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saved until you select (S)ave DKEEP.DAT file. Only then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permi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XIT WITH N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lets you exit to the Main Menu without saveing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de. If you have made changes, it will confirm on throwing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it will simpl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AVE DKEEP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save any changes you have made to your DKEE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then be asked for a path and filename of the DKEEP.DAT fil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o use the ORIGINAL path and filename you entered on OPE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KEE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XIT WITH NO SAVE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AVE DKEEP.DAT FILE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 about DKCONFIG (feature to be added, etc..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, call Way Out There BBS and notify me. If it's a bug report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it for you and have it ready for you THAT DAY, if you like!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for supporting Lazor Software! If you find this utility use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