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llenge Trivia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General Version 1.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r Trek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ceive a key file which will allow you to run a non-expir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HALLENGE TRIVIA Star Trek(c), and General(c) and Bible(c) writt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ke Wils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few ways you can receive this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$12.00 minimum donation requested.  Here we g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ll 3 version for $20.00 .. not bad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all Systems Software BBS at 1-414-383-7507, US Robotics 28.8K Baud, 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terstate Online Services at 817-382-0524 after July 14 (817-243-5736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Robotics 28.8K Baud, 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O at the MAIN MENU.  Select registration donations and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using a credit card.  You can also use your personal checking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savings account to have it automatically debited from 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hen leave the SysOp a [C]omment at the MAIN MENU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tained in the "fill in the blank" part of this form. 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ady within 24 hours of your call for credit card orders and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for checking/savings account de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When you use the credit card/personal check/savings account metho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attach this completed form to a message for the SysOp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typing everything.  Geez, do we make it easy or what?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L IN THE BLANK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NUMBER:   (   )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    (   )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EXACTLY HOW YOU HAVE IT IN MAKEWILD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NAME EXACTLY AS SHOWN IN MAKEWILD:   ________________________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REGISTRATION NUMBER:             __-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are a user of a BBS and are donating for your SysOp, please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/her for this exact information.  (and thanks for helping your SysO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running a superb WCCode program that will not expir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ncourage Mike to write more and more and more.  The donation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a donation to show Mike that you appreciate his time and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 demo key, call either of the boards and you can receive a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demo key.  Once the demo key expires, that's it.  The game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Trivia (c) was designed and coded by Mike Wilson using WCCod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f Mustang Software, Inc., makers of the WILDCAT!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