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 Pack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-Line BBS to Packet Radi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 Please  DO NOT distribute this program if AN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.R.P.D.    program  was developed and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J-1270B / 12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wood TM-25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no two systems are alike,  one similar to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few problems in setting up and running A.R.P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 you MUST have a working knowledge of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r TNC and your BBS software.  Some setup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r system differs from the above,  the mor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users standpoint,  operation is very simple. 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  to access the door,  wait for the TNC to be initial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rate just as if they were using it from their compu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quire  that you screen the users to be sure they ar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operation of your make/model TNC.   If the user pan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 carrier  on  the door (many will!),  the system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ome  circumstances the system may feel "All is not 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 make  itself unavailable to other users till re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  The  logic  involved  in  this  is  very  simple  bu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    When  accessed,  the system writes a file in the 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TNCB.USY.   At exit from the door the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set the TNC to defaults,  checks the status of the seria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,  the temperature and humidity, etc. 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process the system will delete this semaphore file. 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where the system suspects a problem it will exit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door is accessed with the TNCB.USY file st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ill display a screen to the user which ex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available and to try again at a future ti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back  to  the  BBS.    This makes it possible  to  run  ARP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Bulletin Board Systems.  Only one node at a time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without concern about the BBS software handling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  also makes a semaphore file to prevent a multilin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 simultaneous  access to the CONFIG.TNC file. 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ould be left in place under certain extreme condition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learing and will not cause the BBS to hang.   The wor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s that a user attempting access would be shown a "Wai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" string for about ten seconds before the proces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normal  conditions,  when two nodes attempt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,  one will be successful, the other will be told to try ag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B.USY semaphore file serves another purpos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your station.  It allows you to share it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dicated packet station is beyond the ability (or willingnes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BBS SysOps to supply for their users.   By call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operating software from a batch file such as the one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TNC at any time and the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NC is not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tch  includes a safeguard so that you can't try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if  it is in use by a BBS caller.   (Handy when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Sample batch to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Allows use of equipment without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ra\arpd\tncb.usy goto 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If TNCB.USY exists local packet program will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ra\arpd\tncnode.tnc d:\ra\arpd\tncb.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Makes a copy of the 1 byte file as TNCB.US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will not compete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u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ra\arpd\tncb.usy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is command runs after packet program exit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file so users will have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the TNC is currently i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isplays TNC not available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batch refuses to operate locally and you know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is  not in use at the moment,  it means that the system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properly  and  the door is also not available  to  your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TNCB.USY file from the ARPD directory and log on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heck the parameters.   Change any that require chang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not running a multiline BBS and not running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environment where you could not possibly hav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wo programs attempting to use the TNC at once,  you ma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NODE.TNC file from the ARPD directory.  IF THE TNCNODE.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ARPD DIRECTORY - TNCB.US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ysOps have taken steps to ensure that the TNCB.US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deleted.    Such as adding a line in the calling .BA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it.    In earlier versions of ARPD this file c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refuse access to users under conditions which didn'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extreme  measures.   Version 1.20 and later will not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SysOps should allow ARPD to handle the mainten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If  you have a problem in your system with this file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to  be locked out of the door you may then take whatever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prevent this from happening.   Please conside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when dealing with multi-tasking environments or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use the door while logged on to the  BBS 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ny user can.  You may prefer the look and feel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esent  program,   especially if you are using  a  simpl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operation,  if the user has ANSI activated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printed in 'DEFCOLOR'  on black until a conn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 When a connect has been made the screen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COLOR'  on black.   The color of the screen indicating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TNC.   If the user does not have ANSI activ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color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user  actually in the door will time out aft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pecified in the CONFIG.TNC file OR the system time left to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, whichever comes first.   In the door,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.  The opening and closing screens have a keyboard tim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minutes  with a warning beep at two minutes.   If  n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kes place within the allotted time, the door will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dropping carrier will cause the system to attemp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nd return to the BBS for normal exit.   It is at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roblems may occur.   Encourage your users to NOT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f at all possible,  ESPECIALLY if the TNC is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 Exiting the door in ANY way while the TNC is in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may lead to abnormal program termination.   Use of the CTRLC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in  the CONFIG.TNC if it is applicable to your TNC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e proper resetting of the TNC and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is  designed to make life easier for a BBS SysOp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 to  make  on air packet available to system users.    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as a prime consideration as was low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 installed  A.R.P.D.    requires  little  atten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are  handled  automatically by  an  intellig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ing little specialized knowledge on the part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user  accesses the door,  the call sign of  the  TN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of the user.   This allows him to log on to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 and  receive traffic as he would from his own home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l sign is changed back to that of the System Operator 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door.    This  has an added advantage of  mak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his own action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that a station has connected to your TNC from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  a user will not be permitted to enter the door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 of the TNC would leave the connected station in limb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status  at  door  entry is determined by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line from the TNC.   Your TNC will,  therefore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so that DCD reflects the connect status.   On some mod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ftware setting and a jumper setting on others.  See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get rejected at log-on because of an "extern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erations are logged in an ASCII text file called  ARP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dividual logs for each of the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door is accessed the TNC clock is checked and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it correct according to system time.   This is also han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power failure when TNC time might be l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ysOp intervention is necessary to tell the A.R.P.D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BS software that the TNC is off line or powered dow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powered on or is not connected to the serial por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ified and the door exits to the BBS.  This off-lin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condition of the DSR (Data Set Ready) 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.    DSR MUST be true at log-on.   If you are using a TNC o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hat does not allow this status to be properly repor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 DSR  high  at  the connector and fool the  program.  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this  but  we  are hams and prone  to  experiment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  now  supports software flow control it should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changes made to TNC settings by you in a local sess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in the door should be canceled on entry/exit to 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ssures  that the system will remain well behaved in both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ttended or not.  It also assures that the system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the user is familiar with when 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eration  is  handled  automatically by  the  softwa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onfiged.   On entry to the door, the file INIT.TNC i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as if written line for line from the keyboard. 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contain  parameters that you would normally change in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session.   It is particularly handy if you have a loc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hat  loads the TNC with settings optimized f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xit  from the door,  a COMPLETE set of parameter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into the TNC.   This will assure that anything chang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by  a creative user will not be held over for you 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 The file DEFAULTS.TNC is sent to the TNC on exit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ough typed from the keyboard line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your TNC on HF or RTTY, several of the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  Each of the changed settings should be re-set by INIT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're  not  sure  which settings may be  changed  in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 may copy the DEFAULTS.TNC file to the INIT.TN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complete reconditioning of the TNC on both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has  a  feature which was not documented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ough it has been there all along.  Using the &lt;F3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  you may enable the local keyboard while a user is on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tified that the SysOp is online in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is option you may take a new packet user by the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 him  through  the  operation  of the TNC  and  even  jo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  he  is  having  while  connected  to  another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&lt;F3&gt; key once again will cancel the HELP mod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at you are no long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4&gt; key will put you in CHAT mode with the user. 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 of  your  presence and if he has ANSI enabled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change  to 'SYSCOLOR'  on black.   Keystrokes from hi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eyboard are displayed on both terminal screens but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NC.   TNC output is inhibited (buffered) during this C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hat  long enough the circular buffer structure of  the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low the contents of the buffer to be over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not a problem unless the user is connected and re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CII text file.  Again, pressing the &lt;F4&gt; key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CHAT mode and return the system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3&gt; and &lt;F4&gt; functions are mutually exclusive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mode will cancel the first.   You need not exit CHAT mo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HELP mode.   Just press the key of the option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will take place see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.R.P.D.   was written around the RemoteAccess (r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ackage,  the only thing actually necessary is that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rite  an  RA style DORINFO1.DEF file.   This  is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rop file and available with most BBS packages. 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another  drop  file  there are utilities to  chang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larg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runs in a very small amount of memory and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for the BBS software to swap itself out of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remely small systems.   This allows faster loading/un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A a TYPE 7 exit is used to call a batch file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batch to change the current working directory to the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menu call in RA is : *C /c d:\ra\arp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.B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atch file to run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,   of  course,  have to change the paths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for  your  system to process the batch  file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to perform DOS functions the call from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initiate a new instance of COMMAND.COM.  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be sure of the procedu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iles supplied with this package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peration of A.R.P.D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describ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                          |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:\ra                          |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 The HamShack BBS           |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PATH d:\archive\logfiles         | Path to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9600                          | TNC to CPU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PORT 3                          | Comm 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INT 7                           | Interrupt us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8N1                       | TNC/C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HIGH                            | Required for recent MF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                            |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13                         | Specify c/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BRK                           | Use 'BREAK' to return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WHITE                     | Color of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LOR LTGREEN                   | Color of connec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LOR YELLOW                    | Chat mode 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MIT 60                       | Max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W4KGU                       | TNC call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 HSBBS                      | TNC alias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 W4KGU-1                    | TNC mailbox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*** CONNECTED           | TN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STRING *** DISCONNECTED     | TNC dis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left hand portion of the file is includ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mments are not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ommands may appear in any order and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LPATH  statement  is  the path to a directory  where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.   A log of each stations activities ar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ith  the format CALL.LOG.   Mine would be W4KGU.LO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best to allow only participating operato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to keep their files private.  If you don'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ogs  available  online you may make this line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.  All logs will be written in that area f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attaching to the user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UD,  TNCPORT,  TNCINT and PROTOCOL setting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 the  serial port in the computer and have no mean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s the RADIO end of the TNC circuit.  PLEASE be sure tha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nd  interrupt  agree!    Any port from 1 thru 4  is  val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 3  thru  7 are valid.   This allows you some  latit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.R.P.D.  up on a system with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SHIGH is required by late model MFJ TNC's.  If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lled low during operation of these units,  no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.  If you are using an MFJ and can send to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anything back,  try adding this line to the CONFIG.TNC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it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tells  the  system  that you wish  to  use  XON/XOFF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  There  are no parameters,  if it is there,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is  enabled.   Hardware flow control is assumed if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  Not  having XFLOW available was an initial probl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s.  Having it seems to be a greater problem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BE  SURE  THAT BOTH THE TNC (ALL RELEVANT COMMANDS)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 AGREE ON THE PROTOCOL TO USE TO COMMUNICATE. 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OTH_ BE SET FOR ONE OR THE OT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 xx  allows you to change the character sent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&lt;ENTER&gt;  key is pressed.   This value MUST be  in 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11  or  13  are valid.   If the line is  not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13 ($0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BRK  will  cause ARPD to send a modem-break  signal 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 condition for about 3/4 second)  to return control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$03 character normally sent by CONTROL-C.  On man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 this is a SURE way of regaining control whether in con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 mode without regard to timing.   CTRLCBRK is ac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CONFIG.TNC file.   If not present, the ^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ent.   With CTRLCBRK active it is not necessary to use the ^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time to return to command mode from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 - CONCOLOR - SYSCOLOR are the prin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Any of these parameters not included in the CONFIG.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ause  that particular function to use the default va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uld be followed by a color string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to experiment with these color strings as I 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  and don't know if the names are exactly correct or not. 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uarantee that each is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is normal terminal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LOR is connected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LOR is SysOp Chat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LIMIT  parameter  is the maximum time the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the door.  If this time is greater than the tim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as reported in the DORINFO1.DEF file it will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is less than system time left,  the user will have to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after  this  length of time.   A.R.P.D.   will  allow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the door after exiting.   If you wish to prevent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24 hour period, you will have to do it with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, MYALIAS and MYMCALL are commands which mus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NC.  The strings following the commands are s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TNC as if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 and DISCONNSTRING are the strings reported by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connect  and  disconnect.    The strings  MUST  b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as they would appear on the screen.   A.R.P.D.  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in conjunction with carrier detect to deter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space delimited.   That means that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arameter must be separated by a space.  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lowed  to appear in the file.   Everything after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part of the parameter and passe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hat is displayed to the user after the initial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hard coded into the program.   This allows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that is displayed to users when the TAB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The file will be scrolled 23 lines at a time with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?  (Y/n)" prompt on the 2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one  byte file which is used to create the TNCB.USY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Nothing  magic about this file.   Just a space inside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   If it gets lost you can recreate it easily. 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exist the TNCB.USY file will not be created. 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ubset  of TNC parameters in an ASCII text file used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normally make in a "local"  packet ses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loads  as  the door is accessed to relieve you of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 the  changes  at the end of a local session.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parameters you might change even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passed character for character to the TNC, 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INIT.TNC file but more complete.  This fil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 with  a complete set of parameters to undo any  poss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online  by a user.   If the user gets upset and sets the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every  ten seconds with rude comments about your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clear it.  Be sure it is a COMPLETE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passed character for character to the TNC,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list of users who have access to the doo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missing in this file,  users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 even if their security level and flag settings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.    Users who gain access to the door but are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shown a screen explaining that they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or complet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ite space delimited.   That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or TAB character(s) between the strings on each line.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          CALLSIGN            LICENSE CLASS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W4KGU-2 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       WA0WPJ-4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the TAB character will keep the file looking nea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all that is really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W4KGU-2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WA0APJ-4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the use of the SSID in the callsign fiel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event the users home station from responding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it  be on the same frequency.   Have your users pick  an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that  will  not conflict with any presently in  us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is  time only the first two fields are in use  by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 others  are  included for planned futur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With radios becoming more and more computer awa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in  the  future that users online can pick  frequen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.   It will then be necessary to insure that only thos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use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urn the power off to the TNC,  A.R.P.D.   will s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 the user that the TNC is not available for use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lease  try  at a later time.   You do not have to  chang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r flags when taking the TNC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 clock is updated at each access to the door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NC time in agreement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uses a direct control method of serial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n the BBS and the TNC ports.   If a FOSSIL driv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t is ignored for the time the door is in oper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river has been in use and improved over 5 y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for  all  door programs written by PTB SoftWare and in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 authors for remote system access.   I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Windows and in a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ALPHA test machine here the port is set at 9600 fo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nd at 57,600 for the 28.8kb modem.   Internal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e TNC are sufficient for handling 28.8 us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300 baud connects at the radio port with no loss of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under normal keyboa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simple.   Just make a directory under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rectory and place all the files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ASCII text editor,  edit each of the fil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menu selection on your BBS that will allow th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ut to the A.R.P.D.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batch file to change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 and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the comm port and interrupt settings ar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  Changing  the  comm  port and interrupt  numb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file won't make it so.  These are just pointers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exist on your system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nd-Line  comm port MUST have RTS/CTS  DSR/DTR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  You DO NOT have the option of XON/XOFF protocol for th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  Some  of  your users may have improperly  configured 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15%  of  the  users  on  my  system  have  pass-thru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   Most  users aren't aware that they can change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of those will not be up to the task once made aware.  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 should not be a problem in the door.   It may however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on entry and exit.  Users having problems at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informed that modems usually come with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RPD.EXE to work the first time,  it MUST be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.   If the parameters you have set in CONFIG.TNC do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parameters (protocol - handshaking - etc.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nitialize  the TNC.   Use a favorite packet or comm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dition"   the TNC.   Usually it is best to put in BBRAM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that will be used in the DEFAULTS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NC does not recognize the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work with this version of ARP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rite better programs than documents. 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to install and use the program is here,  it just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to your taste.   Read the entire document carefu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stall and use it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ed software with a limited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its intended purpose without charge.   It may not 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included in any software or hardware packag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he author.   (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be  a  licensed Amateur Radio  Operat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Use of this program to control on air transmi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Federal Law.  You should check with the FCC f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n certain bands/frequencies.   The author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under  certain  circumstances  and conditions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on bands/frequencies where unattended opera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sult in a citation for violation.  The author can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uch operation.  Please check with your closes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f you have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rules and regulations Part 97.5(e) require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license at the transmitter sight.  It would be pru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user  supply  a  photocopy/fax of  their  license  for 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 when the user logs onto the system the callsign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s and becomes his transmitter for the duration of use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effect using his own station under wire-line remote contr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(r)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is NOT compatible with Kantronics(r) 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nufacturer has refused to cooperate in supply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able  me  to make it so.   I will not be able  to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users who have the Kantronics(r)  KPC(r)  lin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trollers.   Don't even bother to ask.  I was treated so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is company on the telephone that I have absolutely NO desi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use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the sole exclusive property of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