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ehandler's Arena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Arena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ARENA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Arena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1   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AREN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fil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ARENA, have a slight problem work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ARENA *WILL* work, if it is in the 3rdparty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1 NODE BBS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everal bugs with LOCKER AREA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! and also fixes FIGHTING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ready registered, this is just an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files into the LOR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Password.key to AXE.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xehandler's Arena *MUST* be in the 3rdparty.dat fil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reason, it doesn't work in the IGM EXPANDER'S 3rdparty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da2,da3..etc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s you like can run AXEHANDLER's ARENA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Axehandler's Arena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nstall, and Axehandler's Arena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ING WINDOW!! and LOCKERS!!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EX BBS doesn't currently have an ON-LINE registration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available so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ARENA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ARENA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