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eam Properties v1.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t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23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5 Mal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100131,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Stea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 : 06-2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: Mechan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/OS           : IBM AT (80 286) Windows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        : water, steam, thermodynamic, power pl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mp, steam turbine, boiler, heat ex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helpful for analyzing power pl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description: Steam Properties v1.0 &lt;ASP&gt; is an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that calculates th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am/water within a wide range of pre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emprature. It may be used for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umber of energy conversion compone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power plants, such as steam turb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umps, boilers and heat exchangers.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ompanied help file "Thermodynamic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" gives a brief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recommended file name : steam10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will be sent update and upgrade notice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ob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 1/2" mast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2 months free support by mail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free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count o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 and upgrad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