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P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n feed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aser Jet printer version, SERVICEH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�   FROM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�       Nam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 �  (Company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4) 455-5971        �    (Title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570,2006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570,2006@compuserve.com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ity, Stat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Zip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Country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Phone No.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ompuserve Id: ___________Other: 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 ......   $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outside USA/CANADA/MEXICO ............. $3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sales tax 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tal 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Registration number (to remove the 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free upgrade if a newer version of the software (later tha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at the time this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right to call Robert Selz for support and answers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tification of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otic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heck mark in the appropriate space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 360K ____ 1.2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5"  disk  720K ____ 1.44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(should be PC compatible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     PROPRINTER equivilent _____     HP Laser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rawn on a USA Bank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