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FEBRUARY, 1994 ISSUES OF PC WORLD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THE MARCH,  1995 ISSUE  OF THE  COMPU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HOPP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LINE ASCII FILE, "VENDOR.ID."  [We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NDOR.ID" FILE WITH A TEXT EDITOR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COMPANY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(ANY SUBSEQUENT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MARKS ONLY, AND MAY BE DELETED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CE YOU HAVE SUBSTITUTED YOU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ON THE FIRST LINE OF TEXT IN "VENDOR.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GRAM'S INITIAL SCREENS WILL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CCASIONALLY) 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every home-based business needs--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fford--is a trusted business adv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's been there before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nitiated the rop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a resource like that can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do manage to fin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 to pay an arm and a 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s an alternative, try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or.  This SUPERB all-in-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gives you advice on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ing money for your startup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siness plan, marketing your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, hiring personnel, franchi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axes, as well as EVERY CONCEIV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uld apply to your business." -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PPER (3/95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minimum.  640K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re-configure for applic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our from regula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 SBA951.ZIP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5.0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addictive tend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