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BUSINESS ADVISOR."  We think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pert program, designed to help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thickets of taxe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is not only an extremely helpfu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usiness information, but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within five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"shareware" program, and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it for a 30-day evaluation perio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completely uncrippled, and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ommercial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ails for $49.95.  We are willing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arge quantities, because we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 of users will want to ord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update of the program (since the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ent of a program of this type quick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--every time the people in Congress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, or on the IBM 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a hard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it takes up over 1.5MB of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9.95 to the author, Michael D. Jenk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However, authoriz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should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USINESS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rom the commercial list pric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receive an updated "registere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you may continue to legally us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(You are legally allow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nly 30 days, if you have not register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, where feasible, remedy any "bugs"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es that we can, or, if we are un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not to, we will fully and promptly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When you regist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regarding the phone number to call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DATE COPY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29.95 registration fee only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n the order form the STATE E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ASIC REGISTRATION: 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provides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registr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ASIC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4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, you may obtain a copy at a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 form created by the program for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--currently $49.95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/without registration)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companion series of books,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ING A BUSINESS IN CALIFORNIA" (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) for $24.95.  Each book in this ser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uthored or coauthored by Michael D. Jen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 and Attorney (the author of this program)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roximately 250 to 300 pages of text, includ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analyses of tax, legal, and other matters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businesses, all written in very clear an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and chosen by INC. MAGAZINE in its 4/94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of the 6 "Best of the Best" small busin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hundreds that were reviewed by the ed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