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A Study Aid (Q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l E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Rapids, IA 5240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3760,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73760.2032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     QASA CAN BE REGISTERED ONLINE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Registering QASA Online Using CompuServ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now be registered online using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ervice. To register single copies of QAS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enter GO SWREG at the CompuServe prompt,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Register Shareware."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Author's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Auth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Keywords (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"1" (Registration ID). When prompted for th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502" to register QASA. We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from CompuServe, and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QA Study Aid will to you by return mail. Th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e registering more than one copy or wish a sit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gister" function in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CREDIT CARD REGISTRA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accepts VISA and Mastercar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via E-mail by completing the onlin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UR command) and either mailing the form or sending it via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E-Mail messages are encoded to keep you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private. This method allows full on-lin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you will receive your registration number by retur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A Study Aid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 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 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Q - Quit Database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 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dit Database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 - List Compiled Quiz 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 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xport Score File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Registration Form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S - Set Screen Color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- Set Menu Selector Character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Set Password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 - Assign Editor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 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ASA Database Compiler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QASA Compiler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Language Syntax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s 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= and A= Keywords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= Keyword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= Keyword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= Keyword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= Keyword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= Keyword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= Keyword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= Keyword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= and R= Keywords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= Keyword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= Keyword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= Keyword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= Keyword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Keyword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= Keyword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= Keyword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= Keyword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QASA Compiler Error Messages 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vision Information 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ALL USE OR DISTRIBUTION 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TRIAL USE OF EVALUATION VERSION 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USE OF REGISTERED VERSION 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DISTRIBUTED COPIES OF THE INTERPRETER 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 .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, SITE LICENSING, AND DISTRIBUTION LICENSE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UPGRADE PLAN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PURCHASES 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DISTRIBUTION LICENSE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ITE LICENSE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to register and pay for its us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technical support services, or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the authors of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of comparable quality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. The main difference is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you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the software, either to all and sundry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nd purchase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easier because you can try before you buy.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 if you don't use the product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is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urpose is to promote the shareware distribution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vide a forum for the resolution of disputes betwee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and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, Microsoft Windows(R), MS-DOS, Microsoft C Optim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iler(R), and Microsoft Macro Assembl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OS/2,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/Plus is a registered trademark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Lotus 1-2-3, and 1-2-3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general-purpose testing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questions from a database. The user is t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 and gra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ext of this document, and within all progra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QASA package, the word 'database'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generic sense. For our purposes, a databas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questions, answers, and options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compiled, and interpreted by the QASA program.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eneral database programs such as dBASE(R),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dexed database, although the index is an integr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itself and not a separate fil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database implementation, such as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fields, and data types, are hand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 You need not, therefore,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r even know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vides two methods of reading the ques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 sequential and random. The program defaults to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selected from a directory by pointing. It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ype in a filename unless a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comprehensiv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F1 key. Help is provided by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is file may be located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specified in the PATH environment variable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refore be placed in the \DOS (or equivalent)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any other directory, provided that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cludes "\DOS". If you place QASA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ATH string such that it is unable to loca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, QASA will, as a last resort, pop up a window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the name of directory containing the help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nter a directory name (by pressing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, the Help key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uses a compiled database. The database compil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ASA to allow you to create and compile your own data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 The database compiler is invoked via the "Utilities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preter-only program, QA.EXE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any of the other test-creation and management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provided by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.EXE and QA.EXE are written in the C language (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) and compiled using the Microsoft C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Version 8.00 ("Visual C/C++") and the Microsof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V6.0B. Pocket Soft's .RTLink/Plus overlay linker V7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generate th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EXE       QASA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.EXE         QASA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HLP       QASA and QA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CFG       configuration file suitable for VGA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DOC       documentation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QA      sample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DEF     database definition file for SAMPLE.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information for disk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INFO.DIZ   description for BBS sysops an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HAREWARE and is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If QASA meets your needs and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must register and pay for its us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llows users to obtain high quality software at bar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rewards authors for their efforts.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concept by registering your copy.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at the back of this manual (although the /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doubtless be much more convenient).Comments,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other information that may help me impr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welcome and are encouraged. Only you can tell m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offered as is. There is no guarantee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; however, it has been tested with 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EGA, and VGA monitors on PCs, ATs, 386 and 486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Windows, DESQview, and OS/2 2.0+. Text mode is u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raphics card is needed. QASA will NOT use either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even if it is present. A minimum of 220K of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by the program; it will tell you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to execute it. QASA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low the 640K conventional-memory boundary if it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 is performed through system call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hich is controlled by direct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Under Microsoft(R) Windows, you must give QASA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a QASA.PIF file. Under DESQview, QASA will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 a DESQview window,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will execute properly in a DOS session under OS/2 2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Previous versions of QASA.EXE would cause a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when it enforced its registration policies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ssumes that your screen is set to any text mode (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). If not, it will NOT reset the mode. If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of the graphics modes when QASA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garbage. Exit QASA using the /FX command (or press ES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in the opening screen) and reset the mod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ODE command. When QASA terminates, it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tent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provided with a comprehensiv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installation program requires a fixed dis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(where QA Study Aid is to be installed). Once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, however, it may be transferred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ll search your system for any existing copies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 and also to locate a suitabl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lace the package. You may install QA Study Ai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system, EXCEPT on a network drive. 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a network drive. If you already own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A Study Aid, INSTALL will re-register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QA STUDY AID VERSION 4.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INSTALL WILL UPGRADE YOU TO VERSION 5.1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UR WAY OF SAYING "THANK YOU" TO OU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also creates a batch file to upd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bases. These databases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ither QASA.EXE or QA.EXE for INSTALL to locate them.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so that large tests may be compiled without th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ources consumed by the installation program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BATCH FILE TO BE SURE INSTALL HAS PROPER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URCE FILE. Until the compiler is actually run, Q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cannot distinguish a test source database from any 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, INSTALL will also cre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REG. This file contains important information fo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users. If you are not a registered user, INSTALL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QASA.CFG is suppli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file is suitable for EGA and VGA color system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ad the screen, simply era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, since it is created automatically if it is miss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get a prompt asking you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nfiguration file, since QASA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 on the disk. This prompt will appear anytime QA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its configuration file. If you mov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directory containing the file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ithout entering a directory to cause QASA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default will be suitable for any syste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displays. You will not be required to enter a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tored in an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if it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ecute QA Study Aid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add the directory in which QASA is inst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your AUTOEXEC.BAT file, Remember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127 characters.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fter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mall enough to be placed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360KB diskette (WITHOUT DOCUMENTATION) if desire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too large to fit on one diskette, you may plac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diskette in the B: drive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base file, you need on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you create with an editor such as EDIT or EDLI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a database, you compile it with QASA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the only files needed to execute the databa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(".QA"), QASA.EXE or QA.EXE, QASA.H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. If space is really at a premium, you may omi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ASA.HLP, but the HELP key (F1) will no longer fun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QASA will complain that it cannot find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sk you to enter the directory in which it resid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it, simply press ENTER without enter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.EXE program uses the same resource files as QASA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 and QASA.CFG. If you wish to use a different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QA.EXE, you must install it in a diffe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rive. Then, using QASA, creat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exit QASA. The resulting QASA.CFG file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directory or drive containing the QA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sire to remove the QA Study Aid packag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 may simply delete the files. QASA maintains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perating system files or in any other directori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QASA from your computer, use the following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sume that QA Study Aid is insta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QASA. If you have installed it elsewhere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irectory name. THIS PROCEDURE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S AND THE DIRECTORY IN WHICH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QA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* [ENTER]          (Respond `Y' to `Are you sure?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Q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gistered version, you should copy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. If you accidentally delete a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provide a new registration number at no charg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install the produc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 used by QASA 5.1 are fully source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previous versions, but are not binary-compatibl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is that you recompile your databas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of QASA. To do so, examine the batch file UPDAT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installation program (created only is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found), insure the named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rrect, and execute it. If you have databa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d not find, you must recompile them manual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T WORK WITH THE HERCULES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is made here of a particular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 The program, to enforce its registration policies, wil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s, modify its own executable image on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to your attention as this behavior may trigg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protection programs. Please do not be concerned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 this is normal behavior. You must allow QASA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r i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must be able to locate its own .EXE file. Under MS-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and OS/2 2.0 and above, you should experie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if you rename the file. However, under MS-DOS 2.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name the program, you must specify the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using an environment variable.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is in the directory C:\BIN, and you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EXE. You must the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ASA=C:\BIN\QUI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is command in your AUTOEXEC.BAT fil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COMPLETE pathname, including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cannot, however, change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e easiest way to change the program nam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For example, to change the name to QUIZ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QUIZ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%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ENTER&gt;                         (^Z means hold dow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press 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1' will still enable you to specify the name of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utomatically upon startu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Z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selects a serial number and combines thi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the FIRST time it is executed (INSTALL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you). This becomes your serial number, and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lied to register the program (the /UR comm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th the serial number on it)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HAS BEEN ASSIGNED BY QASA, DO NOT MODIFY OR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QASA.EXE FILE OR YOUR REGISTRATION NUMB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If you accidentally overwrite a registered prog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send for a new registration number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aid the registration fee, new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lied free of charge if they are needed).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make a backup copy after you have executed i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again after registering your copy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entered your registration number,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change; for this reason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most recent serial number in all corresponden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ONLY to the file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requires that the time and date provided by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be correct, since it uses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. Each time QASA is started,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checked; if either is invalid, QASA will abort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message requesting you to set the system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NEVER modifies any file other than its own execu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the score file (if defined in the database),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(s) (".SAV") if this feature is used,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(s) (".LST"), the exported score file(s) (".PRN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figuration file. It will also create a ".QA" fi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ompile a new quiz. You need not be conce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your database source files or any other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lies to both QASA.EXE and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ntered into QASA via a pull-down two-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uppermost screen region is the menu system.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 the menu line is the title block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ne of the titles is selected, the menu exp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options availabl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ost conditions, QASA will be prompting for an answ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Some means must therefore be provided to break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nu system so that an option can be selecte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given. There are two ways of doing this: via an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r by pressing the menu selector character,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'/'). Note that this character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(Configuration/Menu Selector) command. This document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sume that you have NOT altere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 sequence is used, it is only necessary to press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LT keys to select any command option. A top-level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by ALT-shifting the highlighted lette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 / Sequential" command is executed with ALT-M/ALT-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hold down the ALT key and press 'M' and then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/' menu selector character, the word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ppear at the right of the menu lin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menu system. At this point, any combination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and underscored letters (as defined by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) and cursor keys can be used to select a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Note that F1 will always get help no matter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in or out of the menu system.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messages ("Problem"), for which you may no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Once the desired option has been selected, RETUR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Note that neither the slash nor the RETURN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T-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0 of QASA and above provide the abilit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atabase file on the command line. If you do s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ee the opening screen, but as soon as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database will be loaded and the first ques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the database specifies a time limit,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specify cannot be found, the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, and you must selec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ing the /FL command.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QAS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the sample database and display the fir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have to specify the ".QA" exten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pecify an extension, it MUST be ".QA"; QASA will for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al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's menu system commands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S       set mode to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R       set mode to pseudo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clear score and start quiz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e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E       Edit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C       Compile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L      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D       Decode score file (to plain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X      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R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C 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S      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P       se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E       assig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do not require any command-line parameters or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They will, however, allow you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on the command line so that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enter the extension. QASA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s required, and add one if it is omitt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ASA using the sample database provided,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will be displayed normally, but onc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the database file SAMPLE 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to the QA.EX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utomatically terminate whe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files are loca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imply press RETURN to accept the default 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are located in another direct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irectory name. QASA/QA will remember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ent it as the default the next time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ertain DOS configurations can cause apparen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QASA or QA cannot detect.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a 'foreign' disk driv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DRIVER.SYS &lt;parameters&gt;" and re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 diskette drive using the DRIVPARM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(MS-DOS and PC-DOS 3.30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, and you enter the original drive letter,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QA will appear to hang. Actually, what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DOS wants you insert the diskette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assigned it to, although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DOS normally displays. All that is ne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y is for you to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, QASA/QA will pop up a window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compiled database files available in tha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If there are no database files in the directory, QASA/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[ empty ]". QASA/QA will NOT display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ompil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mpiled database file, move the selection ba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database 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find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depressions of the same key will step to each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begins with that letter. The search stops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begins with that letter. The search always pro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ist; to restart the search, press HOM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ck 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will be loaded. If the optio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has been enabled in the database, QASA/QA w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your name for the score file (you may not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ave done so, although you may abort th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by pressing ESC). The first question will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long with the number of questions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oring window. The name of the databas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enter of the top border of the question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in the database. If no title wa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indow title will default to "Ques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you load a database file that specifi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and that score file already exists, QA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 will check to insure that the encryption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. If not, they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verride the encryption setting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you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create two separate databases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specify the same name for the scor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has score file encryption enabl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rror when you load the second database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ich one you load first. The order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encryption of the score file, which is de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d by the first database loaded. If you always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core file for each database, or ar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t with score file encryption, you should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roblems. Note that QASA and QA will sti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load a database file with score fi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QASA/QA will request your name, even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t. This is to allow other users to reloa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thout using the same name for all users. If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not enabled, QASA/QA doesn't force you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do this anyway with QASA if you wish, using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me) command, and QASA will politely display it when i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load has a time limit associated with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will be displayed in the status window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'Time Left', and the clock will start.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down to zero, and always shows the time you have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efore QASA/QA stops you and calculates your final sc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oes not specify a time limit, the 'Time Left'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. If you allow the time to coun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press the help key while a tim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time display will not be updat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help system. QASA/QA will, however,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he remaining time. You may NOT exten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QASA/QA to utilize relatively large databases (~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heir answers in a 640K system), QASA and QA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nto memory rather than the database file itself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dex is created by QASA in the form of a head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tself. Note that this is also true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inimize the memory used by QASA and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 (.QA) should never be changed directly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rypted to prevent users from copying th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rinter and thereby viewing the answers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atabase or alter an existing one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(.DEF) and recompile it using QASA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(.QA) file from your (.DEF) file. QASA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you to use the .QA extension on a definition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identally overwrite a compil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 the database definition file and comp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QASA or QA can be used. Instructions for doing thi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section of this guide. Note that this packag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that you may use to test and evaluate QA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 This file is called SAMPLE.QA.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reated from is also included, and is called SAMPL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resume a databas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using the /FS (File/Save Database) comma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the /FL (File/Load)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displayed will have an extension of ".SAV"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QA". If no database file has been saved, "[ empty ]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previous stat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The question that was on the screen will be re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and the scoring window will reflect the previous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you have completed a quiz or test datab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 in the directory from which the database was orig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ill be erased. You cannot, therefore, resume a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ave the present state of a databas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and continue with it later.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ssue this command on a database that has no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database will be saved in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base name as the database, b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SAV". You may have different .SAV files in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directories for the same databa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issue this command or the /FL (File/Load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command, any existing .SAV file for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from the current working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, and you will not be able to resum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L command, by definition, specifi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databas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issue the /FS command, the database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screen so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Q - Qu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lose the current database and update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be used to invoke a secondary cop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COMMAND.COM (or whatever file i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ELL=" environment variable). QASA will remain loade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ommand will NOT work if a database i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receive an error message). This command is not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S has been invoked, you may execute any command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ill have less memory available.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QASA, type 'EXIT' at the DOS prompt. The previou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will be resto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quit a QASA/QA session and return to DO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oaded a database but have not answered al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will be updated with your current scor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hat you quit QASA/QA. You cannot exit QASA/Q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or reload the current or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score file. This prevents extending tim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tarting a quiz over again without any knowledg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that such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you quit a QASA/QA session using this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atabase file of the same name is erased from disk,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ing resumption if the database had been previously sav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rule, whenever your final score is display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ore file is updated), or whenever you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sing the /FL (File/Load Database) command, any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.SAV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ressing Control-C or Control-Break is interpr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/FX without the RETURN. Simply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score fil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option (QASA only) tells QASA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the questions in the sam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this is the default). When selected, the n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scoring window. This option does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o start reading from the beginning of the file;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method used to determine the next question.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 reads the questions from the database in a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until all questions have been answered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modes. QASA will not present a ques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used when you want QASA to choose the ques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e pseudorandom number sequence is differe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. This command is available in QAS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QASA will select the next question at rando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unanswered questions. It will not, therefore, a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gain 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lear option (QASA only) to reset your score back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set the question index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question index is cleared only by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ading a new database. If you use this command, a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he score file indicating that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nter your nam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score file and also displayed when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ompleted or otherwis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given, a data entry window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your name and/or any other identify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abase is loaded that specifies a score file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 In this case, you will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en the database is loaded; you may not change it until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been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d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operate only if you have assigned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CE (Configure/Editor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definition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, simply press RETURN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If your database definition files are located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may edit the directory name. QASA/QA will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name and present it as the defaul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s, QASA will pop up a window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database definition files availabl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re are no database definition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QASA will display "[ empty ]". QASA will 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other than database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atabase definition file,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filename;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rst file beginning with that letter.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ons of the same key will step to each databas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stops at the las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always proceed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to restart the search, press HOME to move the select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of the database definition file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your editor, and the editor will be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remain in memory. When you exit your editor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You may then compile your database and test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ke corrections, simply call up your editor ag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compile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compiled database file that may be executed by QA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password-protected, and cannot be execu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s loaded even if 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entitled "Using the QASA Compiler" on page 3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explanation on invoking and 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 -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enables you to make a hard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or archival and/or reference purposes.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database definition fil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The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will begin a header that specifi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parameters, and then follow with each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 the database. Information associated with each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question. The listing file will alwa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name as the compiled database, excep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LST. Since the name is identical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, so the listing file will always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compiled database definition file.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listing files can become quite large -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about the same size as your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file does not contain paging information -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a random subset, the listing will sh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were selected (IF you specify that the selectio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compile time). The following is a partial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sample database. It has been edited slightly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0 Databas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Quid Pro Quo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Database Parameters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D:\QASA\V51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name:    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Options: Includ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20 out of 26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: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        00:10:00 (HH:MM: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ock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ommand: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isplay: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:       6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: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.00 = "A+"   80.00 = "B"    70.00 = "C"    63.00 =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.00 = "A"    75.00 = "B-"   67.00 = "C-"   60.00 = "D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.00 = "A-"   73.00 = "C+"   65.00 = "D+"   59.99 =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3.00 = "B+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1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3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ASA requires a minimum of _____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requires 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2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1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questions and answers can typically be put in a QA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assuming your computer has 512K 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QASA is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Limited by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4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None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40,000. Each question requires 10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ing is marked by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 End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decrypt a score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op up a directory window so that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score file to decrypt, or you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by pressing ENTER.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file-selection window will be displayed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e score file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score file, the file will be converted to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. If the file is not encrypted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RYPTED SCORE FILE REPLACES THE ORIGINAL FILE. Al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using the base score fil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, with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s in the score file to a file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vast majority of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is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command, you may import all scores for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to a spreadsheet, for example, and use the spread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ell curves, normalize the scores or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. You could average the scores for several QASA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You may also use a database program to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by student of all quizze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op up a directory window so that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the score file to export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irectory shown by pressing ENTER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directory, a file-selection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lect the score fil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file, QASA will check if the scor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, and if so, will ask if you wish to decrypt i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crypted score file may not be exported. If you answer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then locate and export certain fields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reating one line for each record in the score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Database,Score,Grade,Termination,Time,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       is the student's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     is the name of the databas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         is the final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        is the letter gra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   is the termination explanation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    is the elapsed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 is the name of the test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ASA will also export a header line,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spreadsheet or database if you wish.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n example of an exported score file contain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Note that each group of two lines is actually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lin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udent", "Database", "Score", "Grade", "Termination", "Ti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ministr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 Public", "History Quiz", 79.23, "C+", "Time Out", 720, "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ne Doe", "Math Quiz", 94.00, "A", "Completed", 298, "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xporting the score file for use with Lotus(r)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/FI (File/Import) command.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THAT YOU USE THIS COMMAND TO REGISTER QA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will print a registration for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easy as possible for you to register your copy of Q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. It is only a form and cannot force you to regis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CompuServe to register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he form to any device or any file. The devi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nterpret carriage return, line feed, backspace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and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ll prompt your for the necessary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In addition, it will determine a number of items conc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 for support purposes.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is incorrect, please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For example, QASA will not detect an LCD scre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l calculate and display the registration fee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you wish to register and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will require that you complete certain fields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he form to the output device you selec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your name and address, since we mus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il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ODED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thod of registration that allows you to send 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at includes your credit card information, yet st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and your credit card information absolutely sec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read ONLY by Quid Pro Quo Softwar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your order is securely encrypted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nt as a mail message through ANY electronic mail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 The only requirement is that the mail service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message as an uploaded file.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E-MAIL ORDER BY TYPING THE MESSAGE FROM A PRINTED PA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message file, select "Create Coded E-Mail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 filename as the output device. QASA will gene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message and write to the file you specify.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Quid Pro Quo Software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QA Study Aid using a mail service, we will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the reply address through the same mail service.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spond through the same mail service, we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S -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modify the screen colo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ap of all possible color is displaye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menu window. A title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portion of the screen you are modifying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are performed by using the cursor keys to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color. The PgUp and PgDn keys are used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, thereby changing the item whose color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The simulated menu will change with each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colors as you wish,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rs in the configuration file, or ESCap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For the full effect of the changes to be see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QASA and then restart it so that it will redraw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-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use a specific character to call up (out of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displayed) the menu system. This character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slash ('/'), but you may change it to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in the printable ASCII range of '!' through '~'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. Once you change it, it is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herefore be set each time you start QASA or Q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, you can reset the character or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ommand. The current menu selector charact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question/answer window ('/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). This command is not available with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Se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set or chang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ccess to the compiler, score file decod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xport commands. It cannot be used if QASA is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nder OS/2. You must do this while running under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by using the 'load specific DOS version'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distributed with no password. Anyone may theref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-protected commands until and unless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if there is a passwor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it. You cannot change a passwor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urrent password. The password may be any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range of space through a tilde ('~')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, and may contain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urrent password, you will not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urrent password, if an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the new password. Once you have done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it. If the two passwords ma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will be encrypted and stored. Any attempt to iden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 or modify the password will render QASA useless; it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valid password has been entered, QASA is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', and you will not be required to enter the passwor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unction (until you quit and restar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 - Assig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allows you to assig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QASA for use by the /UE (Utilities/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A Study Aid uses a plain text file, it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. An editor is likely to be a matter of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. For this reason, QASA allows you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ditor. Once assigned, you may use the /U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database definition file, then return to QAS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test your database. QASA effectively integra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hoice into it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st useful when used with QASA, your editor shoul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name of the file to edit as 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it cannot do so, then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atabase file to edit once your edit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atch (.BAT) files, QASA allows you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using a special marker: "%name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. When you start the editor with the /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QASA will display a list of your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.DEF). The file you select will be passed to you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special marker. For example, let's s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named EDITOR.COM, can accept filenames on i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requires two other arguments, "/This" and "/That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he way you like it. You could use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assign your editor for use with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COM /This /That %nam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ILS\EDITOR.COM %name% /This /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%name% /This 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 will likely be the most familiar to you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most identical to the way the command would be issu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is form will work fine with QASA, b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OS to search the PATH to find EDITOR.COM. The seco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efficient, since it tells DOS exactl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, thereby avoiding the PATH search and allowing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In all cases, "%name%" will be replaced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you select with the /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. The scoring window is blank until a database is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easily ascertain if a database is loaded or no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may appear in the scoring window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     This shows the time remaining to answ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 in a database that has a time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If the database does not have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, this field will not be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has a time 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you will see this time counting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. At 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This is the current question-indexi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"Random" or "Sequential". Q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starts up in sequential mode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specifi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    This specifies the total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      This indicates the number of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nswered. When it equal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uestions in the database,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      This is the number of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points to the number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ded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         If optional letter-grade equivalenc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ssigned in the database, and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has not been turned OFF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how the current grad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 relative to the score.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onfigured so that the gra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t all until a certain sco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chieved; once this bas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, the grade will be updated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core. If the grade displa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ff, or if there are no grad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cies in the database, then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do not require you to answer questions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 (as defined by the mode). QASA/QA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using the mode you select (or the m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ced in the database), but once the questio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skip it (intending to come back to it la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QASA/QA present the next one. QASA/QA will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as skipped and display it again at some lat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the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a question is done simply by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/QA prompts for an answer. The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, but QASA/QA will present it again after you hav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questions (sequential mode) o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ndom mode). You may not omit a question, but you may es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ly scan through the questions and answer th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answer a question, you must enter a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not accept a blank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always display the number of percentage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warded, if you answer correctly,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ndow. The number of points displayed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 of all questions in the database (or of all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a subset of the database) to the weight of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ints relative to 100%, as defined in the compil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incorrectly, you are awarded zer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a command any time you are being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the heart of QASA. QASA receive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needs to present and score your answ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reated from a plain ASCII, or 'flat'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iled using the database compiler within QASA.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QASA is called the database definition file;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is the compiled database. QASA creates and destroy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 (with an extension of ".$$$") as it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QASA will require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qual to twice the size of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large number of option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quiz session. Each option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followed by zero or more lines of tex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remember that keywords must be on a line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 with NO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word processor program to creat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, be sure to use its 'non-document' mod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put in any formatting codes.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recommended (EDLIN, or preferably EDIT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OS, are two such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QASA to handle all of the common question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'essay' questions, a very general database arrang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QASA expects each question to be followed b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which it uses to check the answ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handle multiple-choice, true/false, and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ust contain one instance of each of two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question in the database. These keywords are, exa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precede the answer. QASA will complain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ies it finds in the database when it 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imple example of a question and answ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appear in the database definition file.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 question. The following text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 the question beginning on the line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following the 'Q=' line. The end of the question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A='. All lines between these markers form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QASA will display exactly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therefore, format your questions any way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does absolutely no interpretation of the text you e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. QASA will impose NO restriction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and columns; you may use up to 15 lines o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question contains more than 15 lin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nes will be discarded and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Blank lines between the end of the actual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=' line are effectively discarded and do not coun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 lines allowed. The question above, therefore,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lines, no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'Multiple-choice' prompt is actually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NOT hard-coded into QASA. You may include thi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base or omit it if you wish. Similar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r questions any way you wish, or not at all. QASA/Q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consider them to be numbered sequentiall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as the first question in the database when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ollows beginning on the li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='. In this example, it is 'C'. All this means is that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as correct any response to the ques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'C' OR 'c' - case is not significant. QASA/QA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ing of these strings prior to the comparison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nswer in the database and the answer typed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executed are processed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surrounding whitespace, including newlines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 and are themselves equivalent to the '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whitespace (blanks and tabs) between words is c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sed to a single sp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      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ll characters are folded to uppercase; 'Yes' and 'y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refo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unctuation is optionally removed. Punctu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s if it did not exist. When P= prece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 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 Note that punctuation is REMOVED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space characters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unctuation is removed. If you plan on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, be sure you include answers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they would appear when they are typed i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unctuation as delimiters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insure that a response will not be scored as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due to the position or character case o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either your 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ame rules are also applied to the 'Q=' and 'A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. They may, therefore, appear anywhere on the 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, however, insert anything between 'Q' and '=', nor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ything else on the line with the comm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one correct answer was specifi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at could be scored as correct is 'C' (and 'c'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 Note that we could just as well have used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s and given '3' as the answer. QASA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is information; it simply looks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iteria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(valid) position of the 'A='. This time we have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using tabs. When QASA compiles the ques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tabs automatically (using 8-column tab stop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alignment as it is in the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three blank lines after the 'Q='; this ser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question down toward the center of the ques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not good practice (although it will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), since the 'A=' would be easy to miss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dited, and the indentation is inconsistent.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more serious drawback: to get the question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'false' - all 5 characters - and 'false'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 just cannot type (it always comes out 'flase'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/false question, one would be likely to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'F', 'yes', 'y', 'no', 'n', or possibly '1' and '0'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se options, QASA allows more than on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In fact, every nonblank line following 'A=' is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answer. The second example above, then, w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any of the five answers to be regard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an incorrect response to a question (e.g.,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mong the list of correct answers), QASA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 for you, as well as omit one or more poi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 When QASA/QA displays the correct answer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given in the answer list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ore profession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dds a lot of versatility to QASA and QA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is intended to be a study aid as well a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esting program, it provides reinforcement of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by permitting a more complete correct answer. To de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 this, we'll use a third example; this time, a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is also a correct answer in itself, but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one. If you do enter it, it will be scored as corre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, however, be required to include the comma,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km' and 'sec', and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re plausible correct answers that QAS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o be correct. Any one of them is sufficient t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splay of the correct answer may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3.0 of QASA. This is done by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=' (Display Off) command in the database. This a glob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urn off the display of all answers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ommand in the data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large database definition file, it is anno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the four or more common answers to a true/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To make this easier, QASA supports simple macro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 block of text that is inserted in place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We may therefore create a macro for 'true'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or 'false', and use the macro identifier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ur answer lines. These macros would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=" is the macro keyword, and tells QASA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m a macro definition. The first line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the macro identifier. You may use ANY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cro identifier, provided it does not contain blan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. The dollar signs are not necessary, but serve nic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$FALSE$ as a macro invocation. When QASA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it will substitute all lines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up to the first blank line or keyword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irst. Note that QASA will display "false" a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f the question is answered incorrectly, as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swer in the answer list formed by expa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short introduction to creating a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. The following section describes the QASA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compiler is used whenever a database is first cre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hanged. A password (if entered using the /UP comman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gain access to it. Once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, it is compiled with QASA, and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which has an extension of .QA) is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 This offers several advantage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database is encrypted. A user of QASA or QA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in the file using any viewing, listing, or debu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g program and see the questions and answ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/QA interpreter knows the encryption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s the database as it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uthor of the database definition file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options to control the quiz ses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annot be seen or modified by anyone using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ce the database has been preprocessed by QAS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display of questions is fast and err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It is not necessary for QASA or QA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e /UC command, QASA will prompt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one has been defined), and will then display a window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If your database definition fil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you may edit the directory he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rectory naming conventions. Once you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pressing ENTER, a file-selec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listing all of the database definition fi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e.g., all files with an extension of ".DEF")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use an extension of ".DEF" for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. Select the file you wish to comp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ASA will compile the database and then presen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result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make any changes to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'source' file). It will create a compiled database fi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se name, but with an extension of .QA.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is named QUIZ.DEF, then the compil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name of QUIZ.QA. If the compiled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it is overwritten by QASA,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ll be lost. QASA will NOT warn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is finished, it will display the results of the com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, including the options you select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below was produced by compiling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MPLE.DEF (the screen window has been reduced hori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to fi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 Compilation Results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base Name: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File:     D:\QASA\V510\SAMPLE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put File:    D:\QPQ\V51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e Filename: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Score Options:  Plain Text,Literal Answers,Record Administ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 Limit:     00:10:00            Total Weight: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Command:  Enabled             Mode Lock:      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etter Grades:  13                  Answer Display: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rce Lines:   636                 Total Questions: 20   of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cro List:                         With Help Text: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FALS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Press Any Key To Contin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Languag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being a true compiler, requires that you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al rules when creating a database definition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was made as simple and forgiving as possible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language is line-oriented, meaning that QASA view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erms of whole lines. You may not, therefore, p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markers on the same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hort summary of the keywords that QAS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   Ques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Answ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  explanatory Help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   remove Punctuation from the nex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   quiz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Clear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   lock in Sequenti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   lock in Rand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   output scor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   Encryp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   assign We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=   assign letter-Grade equival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  disable Display of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 Limit the number of questions to a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   omit the subset at compile time as opposed to ru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   View literal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  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keyword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cans and discards all text in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art of a keyword interpretation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sert comments almost anywhere, without us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delimiters or markers. Since QASA is line-orien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, of course, place a comment on the same lin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its associated text. Comments are otherwise un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ed. The sample database definition file SAMPLE.D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the us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ASA command keyword (e.g., "Q=", "A=", etc.) has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, which tells the compiler when the end of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has been reached. For all QASA keyword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ception of the Q= keyword, the termination is the s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line, another keyword, or end-of-file. In this contex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any line that contains zero or more space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. For the Q= keyword, a blank line is NOT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; only the 'A=' keyword terminates a question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lank lines in the question text.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comment lines between the Q= and A= keyword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regarded as part of the question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or Q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= and A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Q= and A= are the keywords for '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' and 'answer', respectively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splayed answ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not have more than 15 lines of tex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and you are limited to 76 characters per line.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tangular boundary, you are unrestricted. If you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number of lines or if a line contains more than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fter tab and macro expansion), QASA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any number of answer lines,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available in the PC running QASA or Q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has 128K bytes or more of available memory (fre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DOS, and all TSRs), you are essentially 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st the student in ma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erial by providing more detailed help when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rrect. For example, if a question is created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thematical identity or formula must be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n order to arrive at the correct answer, that 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mula could be placed in the help section. If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correctly, then the incorrect answer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 Incorrect. The correct answer is 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first line of the answer lis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for explanatory information | Esc to continu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ompt "Press ENTER for explanatory information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ppear only on questions that have help text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with them, and ONLY if the correct answer display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abled with the D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 MUST FOLLOW THE A= KEYWORD. Explanator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part of the question and answer.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a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question appears below with explanato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ythagorean Theorem states that the length of the hypoten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the square root of the sum of the squa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sides. Therefore, (3*3)+(4*4)=25, the square ro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swer text, explanatory help text is terminated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keyword or by a blank line. One can easily avoi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an answer list, but blank lines may be needed in exp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ry help text. This is the purpose of the I= keywor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means "Ignore" and appear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c' is a printable, non-space character called the '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. If this keyword is not issued, the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. You may intentionally turn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placing a blank line after I=.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valid only when it i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given line. It serves to make a line non-blank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therwise exist. For example, to place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disabled by placing a blank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required here or I= will be interpreted as a keyword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ine beginning with the aster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ed by one by removing the asterisk. However,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, it caused the line to be interpret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help and not as a blank line, which is how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terisk was assigned as the ignor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able after the explanatory help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ignore character, but you must remember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(removed) if it appears as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implify the answer list for answ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nimportant punctuation. For example,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a question is "Washington, D.C.", you would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d as incorrect if he or she were to answ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shington DC". The P= keyword prevent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 applies ONLY to the next answer lis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Once the next answer is compiled, punctuation i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= keyword causes punctuation to be stripp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lines beginning with the SECOND answer line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rrect answer can be displayed with all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if the question is answered incorrectly. To elabo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ashington, D.C."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ol of the United Stat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RST answer line will be left intact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will be removed from the second li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 Also, when the user enters an answer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all punctuation will be removed from the answ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ared to the answer list. Therefore, any answ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Washington DC" will be scored as correct: "Washing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", "Washington D.C.", and so on.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nctuation in the second answer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also useful for numbers; e.g., it remov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"1,000" and "1000", and between "$50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0". In some cases you will have to exercise caution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50.00", where "5000" would be scored as correct, even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t all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 is used to specify the quiz name.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ne following the keyword, and may be up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When the database is loaded into QA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, this name appears in the top border of the center (ques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name a quiz on American history as su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History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 is the macro definition keyword, and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hat the following lines are a macro definition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rst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th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expanded only within question and answer tex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se a macro to specify a score file na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macro for 'TRUE' from two other macros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fined three macros, "$T$", "$Y$", and "$TRUE$". If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$TRUE$ in a question or answer, it will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"True" and "T" are expansions of $T$ and "Yes" and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ansions of $Y$. Note that blank lines are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acro definitions, since each is terminated by the 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f the follow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vocations MUST be surrounded by white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-choice questions use the blanket selectors "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" and "all of the above". You could therefor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a multiple-choice ques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$NON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$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QASA compiler is line-oriented, howev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in the 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expand it because there is no white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 and the '?'. If, however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expansion includes the newline. You should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ttempt to use a macro in the middle of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ASA contains a two-pass compiler, macro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they can be used. If you place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database definition file and us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before and after it, then the identifiers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cro definition will NOT be expanded. Defin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 before entering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s above, macros are expanded recurs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place the macro identifier in any of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s, you will create a self-referential macro.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condition no matter how deeply nested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. A self-referential macro will cause a fata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Recursive macros are allowed so that you may build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rom simple ones if you wish. An obvious self-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e second "$MACRONAME$", it woul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it using the current definition of $MACRONAME$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 turn cause it to encounter $MACRONAME$ again, and s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rogram runs out of memory. QASA will det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nd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elf-referential macros are obvious, howeve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elf-referential macro using two macro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both macros refer to the other when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ircular reference. This will also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limit keyword. Include it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to specify a time limit. If you omit it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H is hours, MM is minutes, and SS is seconds. I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less than an hour, you may omit the hours field; s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ly, if the time limit is less than a minute, you may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nd minutes fields. The sampl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10-minute timeout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specify a time limit for a database, the /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/Save Database) command will be disabled.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use this command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Clear command.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 quiz with QASA can use the Clear comman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nd essentially do the quiz twice.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may prevent thi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definition file. When this is done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lear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Clear command is allowed, by omission of the 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the score file is enabled with 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later), then a score record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indicating that the user cleared the score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 and R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de lock keywords, where S= stands for "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" and R= stands for "random". These keyword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; a database definition may not contain both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an error will be generated by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re used to lock QASA and QA in the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keyword. If you do not give either keyword, t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(only) is free to use the Mode command to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lock QASA in sequential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lock QASA in rando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arguments. The lock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atabase is loaded (which may also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 controls logging of score informatio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Logging is enabled by specifying a filename with the F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disabled if you omit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you specify may be any valid DOS pathname, up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All scoring record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it already exists, or the file will be creat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if it does not exist. QASA and QA will, however,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logging file may exist on a file server of a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desired. However, QASA AND QA SUPPORT FILE SHAR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HARE.EXE installed for file sharing to be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 and QA will detect the presence or absence of SHAR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 you if it is needed. If QASA or QA is unabl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on the file, a warning will be displayed and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on a local disk. IN NO CASE WILL A SCOR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ore log records are plain ASCII (except when encry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. An example is reproduced below. It i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:         John Q.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Score:          88.8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:                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:         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:              Saturday, May 7, 1995, 6:53:4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:            Saturday, May 7, 1995, 6:55:00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:         00:01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  D:\QASA\V51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  20 of 25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: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warded: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:      1    2    3    4    5    6    7    8    9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 ----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-0010 11.11 3.70 3.70 3.70 3.70 7.41       --- 7.41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128k    c    2    2    c    y         n    y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1-0020  3.70 3.70      7.41 3.70      7.41  --- 3.70 7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3    7         n    d         n    c    3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1-0030  3.70 3.70      3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2    2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**..***' forms a separator between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contains summary information regarding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e quiz taker's name is listed along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(given by the N= keyword), the final sc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grade equivalent (or "n/a" if none were assigned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score record was written to the score fil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 is given as 'TIME LIMIT'. This means that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r used up the time allotted by the T= keyword.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ermi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     The user answered all questions (and op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, within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    The user exceeded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reason can only be produc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lim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      This indicates that the user quit the QAS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A session before answering all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/FX command or by pressing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      The Clear command (/MC) wa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and restart the quiz. This reason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produced if the C= keywor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e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ED       The user reloaded the database, or loa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atabase, or continued a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-saved database before all questio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 is always the ratio of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total number of points awarded by answering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 Questions that were not answered are scored as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 points aw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record also specifies the time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(thereby starting the timer, if a time limit was giv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quiz was completed or stopped (f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given above)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lock of the record gives the name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, the number of questions in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ssible points with the number of points aw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ASA supports weighting, the number of possib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irely different from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lock is the answer matrix. This show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n the database, ten questions per lin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y have one of four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question was answered, and answered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matrix will show the number of points awar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tio of the number of possible points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question was answered, but answer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matrix will show that no points were a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question was not answered, either by skip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r by exceeding the allotted time. The poin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is with '???'. No points wer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point matrix entry for the question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which means that it was omitted from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rom the full database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as not considered at all, in any calcu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score record shown, you can see that questions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and 18 were answered incorrectly, questions 7, 13, 16, an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answered (most likely due to the time limit give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, and the remaining 15 questions were answ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breakdown will be described in the section on we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database included the V= keyword (View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), the answers that the student entered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matrix as "Entered:". The first five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nswer are written to the score file (leading whit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). This information may be used to perform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problem subject areas. For example, if question 6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incorrectly in 90% of the tests, then the phra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s suspect or the subject area need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that the score fil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rypted. This prevents a user from completing a quiz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diting the score file manually to increas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keyword is used, the score file will not be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, and must be converted back to plain text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UD (Utilities/Decrypt score file)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is password-protected, will restore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in text using the same file name. If the score file 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converted to plain text, /UD will not 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E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encrypts the entir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display of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uestion is answered incorrectly. If omitted, QASA or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rrect 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D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D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disables thi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go on to the next question as though the answ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gn weights to each ques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system you use is entirely arbitrary and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mposes only the restriction that you use integer we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use numbers between 0 and 16383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W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is keyword, it reads the w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it to all the questions that follow it. If QASA enc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he W= keyword again, it will change the weigh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and assign the new weight to all following question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s processed by the QASA compiler, QASA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weight. When QASA scores a question,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score to be the ratio of the total weight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n percent. This point score is added to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own in the scoring window, and also appears in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 the score file (actually, the point score is re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after each question from the weights to avoid r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weight anywhere in the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, all questions will be weighted as one point b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rrangement allows you total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weighting system. You do not have to weigh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a fraction of 100, for example. QASA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weights each 'fill-in' question 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each true/false as 2 points, and each multiple-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one point. There is one 'fill-in' question, 7 'tr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' questions, and 12 'multiple-choice' questions.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-in             1    times     3 points       3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         7    times     2 points       14 points</w:t>
        <w:t xml:space="preserve">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-choice     12   times     1 point        12 points</w:t>
        <w:t xml:space="preserve">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:             20 questions                  29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refore 29 possible points (as shown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A 'fill-in' question is worth 3/29 points or 10.34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100. A 'true/false' question is worth 2/29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0 points relative to 100, and a 'multiple-choice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9 or 3.45 points relative to 100. In the example score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awarded a total of 21 out of 29 possible point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21/29 or 72.41%. Adding all of the point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rix will produce the same result (there may b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due to rounding, which is done only whe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allows you to assign a weight of zero to on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. These questions will not affect the sc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core for any question is the ratio of the total w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to the weight of the question being scor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weight of zero to all questions, the scor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keyword command allows you to specify to the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hat it is to create a subset of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ques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contains 25 questions, and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keyword to limit the database to 20 of the possible 25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The QASA compiler chooses the 20 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t database is created and executed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imes when the subset selection may be made: (1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iled, in which case the compiler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(2) at run-time, when the database is load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it is the QASA or QA interpre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ASA is being used by a single individual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when the selections are made. In a classroom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however, the difference is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assroom environment, or any environment whe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 is taking a quiz using QASA (or QA), a databa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is chosen at compile time will result in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exactly the same set of questions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random class quiz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choice is deferred until run time, th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asked the same number of questions, b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taking a quiz that may be entire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. If the database contains questions of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ome will be given 'easy' questions, while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'hard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when to generate the random subse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efine when the random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ed by the L= keyword is generated. If the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not specified, this keyword will have no effec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iven before or after the L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, O= means Omit immediately; in other words,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hat are not a part of the random subset a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pecify that the text the us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king the quiz is to be stored in the scor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atrix. The text will be stripped of leading white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otherwise be pre-processed before stor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. The information can, therefore, be used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s or to collect statist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most students give for a particular question. On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an answer matrix which includes literal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and QA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dministrator. This may be the person admin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, the teacher's name, or the name of any pers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ociate with each test session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dministrator will be recorded in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exported data file. If no score 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QASA Compile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efini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generated if you supp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n extension of .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database definitio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definition 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cre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question without an accompanying answ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is such that QASA could not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answer without a preceding ques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was such that QASA could not locate the qu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macro definition (M=)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Weigh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weighting (W=)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weight that was outside the range 1..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e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name keyword N=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too long -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you entered after the N= keyword is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me limi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time limit keyword T=, but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limit you specified following the T= keywor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ode loc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S= and R= in the same definition file. QAS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ing about the secon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File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output score file with the F=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filename after the F= key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characters or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line exceeds &lt;n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line in a question block that will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ASA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exceeds &lt;nn&gt;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question that has too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line exceeds &lt;nn&gt;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n answer line that will not fit into QAS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databas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the compiled databas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&lt;name&gt; is self-re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specified is self-referential.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elf-referencing macro or it may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x series of recursive, circular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: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   June 3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memory allocation strateg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ed more than 1532 questions from being loaded. A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w used if the test is larger than 15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price 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   September 6,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serious bug that occurred when a random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elected at run-time and the presentation mode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andom. At the end of the subset, QASA would hang, loo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another question to present. Thank you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n installation program that locates any existing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A Study Aid and transfers the registration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CE (Configure/Editor) and /UE (Utilities/Ed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support an integ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eparate configuration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record the name of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person administering the test, or the teacher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) in the score file and in the export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feature is controlled by the K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xplanatory help text feature which allows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ed help to be optionally displayed if a studen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 incorrectly. This feature is controlled by the 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that a student enters for each question may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answer matrix in the score file. This dat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statistical analysis or for resolving disp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= keyword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may now be entered where blank lines are n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ly interpreted as terminators using the ignor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gnore character is assigned by the I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redit card information to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ncrypted E-mail regist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gistration information to the QA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can now detect if QASA has been registered.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and QA will display registration information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Registration Reminder Scre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lized a distribution policy for the QA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Unlimited Upgrade option plan for no-charge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   January 1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4.1, QASA can be registere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. GO SWREG and register ID #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registration screen so that if 2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re specified, a site license is automatically gra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 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incorporates many of the changes and impro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 that have been suggested by various users of QA St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. Two significant features have been added in thi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A separate program, QA.EXE, is included with the 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Aid package. This program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.EXE program without the quiz creation capab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s. It has only a single menu for simpl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purpose is to enable you to give tests and quiz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onfusing the test takers with the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ith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.EXE is not serialized and does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t any time; this permits it to b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creen unde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the name of a quiz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or in a batch file), then QA.EXE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y terminate, returning control to DOS when the qu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 (or terminated for any reas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permits one to complete a quiz ses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commands or menu func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QASA.EXE is now able to generate a subset of a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For example, if you creat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questions, you can specify that QASA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ntaining only 25 questions, chosen at r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. You may select the size of the subset to be an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from 1 up to the full siz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the random selection of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occur at one of two times: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process, or when the databas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selection at compile time allows each st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 to receive the same database. If the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run time, then each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ique and different subset of the database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, however, be given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new command keywords, "L=" and "O="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reation of database sub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ing conventions have been changed in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ampersand ('&amp;') has been removed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s some operating systems (DEC's VMS and IB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re two) cannot tolerate this character within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CompuServe cannot tolerate an ampersand eith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have been shortened to six character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ight allowed by DOS, again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These changes insure that QA Study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same filename from al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1   April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UR (Utilities/print Registration form)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ll of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QA Study Aid, and prints a form ready to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computations showing pricing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termines many of the more important featur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so that this information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file VENDOR.DOC for vendors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0   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questions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equential and random modes. All question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presented in either mode. Thanks to a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 Pennsylvania for report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all auxiliary programs into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re is now only one program. Access to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functions related to the score file is n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secure password function. QASA is distributed w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password. To enable password protec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certain fields of the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orm suitable for importing into other spread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associate "letter grades" to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consist of any string up to fiv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This permits the use of an A..F grading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PA grading system used in colleges and universit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4.0 and down, or even "PASS/FAIL". There is no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the number of associations between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clude all punctuation from an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from the user's response. This allows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be shorter, and permits numbers with comm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d correctly if the comma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detect self-referential macros, now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ly recursive the nesting may be. Q&amp;ASA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f self-referential macros are inadvertently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test to lock out the /N (Name) command once a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with score file logging has been loaded and a na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. This prevents a user from changing his or 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f the scor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"Utilities" menu that provides access to the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setting function, the compiler, score fil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or character, and color sel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UM command sets the menu selecto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S command sets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UP command sets the password.</w:t>
        <w:t xml:space="preserve">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UC command executes the compiler.</w:t>
        <w:t xml:space="preserve">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D command is used to convert a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file to plai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UE command is used to export a score file in</w:t>
        <w:t xml:space="preserve">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rmat suitable for use with oth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Q&amp;ASA using the large data model. In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512K bytes of memory available after booting, Q&amp;AS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ccommodate some 40,000 questions and their answ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verlays are used to keep the size of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m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is now "DESQview aware" and will proper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ommand to "shell" to DOS for access to a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from within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command no longer caus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exit to DOS. You may therefore save a datab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nd then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80   August 4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ode/Random from /MA to /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scree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justified the mod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heck to insure that the screen is fre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aggressive optimizations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(V6.0) of the Microsoft C Optimizing Compil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file size has been significan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70   December 3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all screen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zero if the configuration file was missing.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not distributed with QA Study Ai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was to present a blank screen. Althoug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entered and the screen colors set, all of thi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one with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xed a bug in the answer screen that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ed menu-select character to be used to esca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. This bug was reported by a concerned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anks go o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0   December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tential problem was found and corrected with the 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of weights. This problem would be encounter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weight exceeded 32767, which is the maximum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and /FC (File/Continu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) commands were added. This combina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&amp;ASA to save the current state of a test or quiz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nd return to it later. The database will be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previous state. These commands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=" option has been added to th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C.EXE. This option specifies that the score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so that a user cannot complete a test or quiz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dit the resulting score in the score file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, Q&amp;AD.EXE, restores the score file to plai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tion file was added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help file Q&amp;ASA.HLP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govern its access apply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configuration file is named Q&amp;ASA.CFG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istribution, since QAS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 the first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E, allows the screen color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s are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M, allows the menu selector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. This defaults to the forward slash character ('/'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now be changed to any other character in the pri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ASCII range of '!' through '~', inclusive. Once ch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, the new selector character is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o the effect of the change will be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ing system was altered to permit question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 of zero. If desired, all questions may be we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zero, but this will cause all scores to be 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50   August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as modified to eliminate the /FD and /F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replaced with the single command /FL (File/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. The directory defaults to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 directory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nal enhancements were made to th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detect the type of display adapter in 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rate properly with 132-column and 43- and 50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The screen update rate has been increased. The /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necessary only in extreme cases where sn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 problem (these commands have been retained, howev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autoselect the screen up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unctions have been entirely replac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system now sets the executabl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to prevent inadvertent overwriting of the exec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mage. The serial number now provides certain ess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system QASA is running on. QAS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ertain changes to itself and refuse to execu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dified. A demonstration mode has been added (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distributed as a demo; it is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program with no crippling of any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now intercepts the Control-C and Control-Break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graceful exit with proper upda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. Hardware error detection and handling of cri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errors has been improved, and now offers the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or Cancel (Cancel aborts only the command that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d the error, not the program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key (F1) is now active in the opening scree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btain an overview of the operation of QAS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creen, or exit the program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new categories have been added to the help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and for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    Jul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ome minor corrections and additions to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rected a minor bug related to locating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   May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random mode termination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random mode search speed. Version 2.1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sk questions after they had been answ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user to gain a score exceeding 100%. Also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ed the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'D=' command to Q&amp;AC and Q&amp;ASA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uthor to disable display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f the user answers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ability to specify and execut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  July 3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enhancements to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March 2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enhancements to allow QASA to be used in a 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room environment. Among the chan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gging of scoring informatio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piled database eliminates run-tim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nd permits the database to be en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play of the database name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aster response when load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reatly improved help system allow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of any help category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cking of selected mode and lockout of c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assign a weight to each ques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ight determine the number of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rrect answer to a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specify a time limit to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limination of all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("shareware") version of QA Study Aid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 only, on an "as is" basi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with a 30-day money-back guarantee, provid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are returned, and if you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no copies of QA.EXE have bee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EXTENT PERMITTED BY APPLICABLE LAW, QUID PRO Q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NEITHER QUID PRO QUO SOFTWARE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SOFTWARE, EVEN IF QUID PRO QUO SOFTWARE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 OR CLAIMS. IN NO EVENT SHALL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 Io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inure to the benefit of Quid Pro Quo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L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Iowa. The parties hereby consent to in personam juris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TERMS APPLICABLE TO ALL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and all associated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are copyrighted products of Quid Pro Quo Softwar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nited States copyright law and also by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use or distribution of these products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, except as authorize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U.S. Government of the computer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in this package shall be subject to restrictions 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Quid Pro Quo Software, P.O. Box 1248, Ce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s, IA 52406-1248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ERMS APPLICABLE TO TRIAL USE OF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evaluation period, you may make full use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. You may NOT distribute any part of the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You may distribute the complete package provided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using this software after the thirty-day eval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eriod, or wish to distribute tests and/or quizz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ASA compiler, you MUST make the prescrib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generated by the QASA.EXE program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le, you may complete and mail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nual (QASA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ERMS APPLICABLE TO USE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n-exclusive basis to you, the purchaser, for your ow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btaining title to the software or an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urchased a license to distribute the QA.EX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by purchasing a site/distribution license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ests and/or quizzes and distribute them and the Q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th your product(s). The distribution licen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istribute the QASA.CFG and QASA.HLP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interpreter. UNDER NO CIRCUMSTANCES ARE YOU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O ANYONE THE REGISTERED VERSION OF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licensed software on a sing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ake as many copies as needed for backup and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f you need to use these product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if you wish to distribute tests and/or quiz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in the appropriate quantity on the electronic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orm in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DISTRIBUTED COPIES OF THE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Interpreter consists of the files Q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, and QASA.CFG. If you have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granted through the purchase of 500 or mo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QA Study Aid), you are entitled to distribu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g with any tests or quizzes you hav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distribution is solely between you and the receiv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ed files, and do not involve QA Study Aid or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in any way. Support for the QA Study Aid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is your responsibility, NOT the responsibility of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granted to individuals charging no fee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, User Groups, Mail-Order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File-Distribution Networks regardless of fees,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QA Study Aid package, provided they convey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 copy of the shareware version of this produ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y claim no ownership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these products is not transfer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able, saleable, or franchisable. Each vendor wis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products must independently satisfy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 (C) 1988, 1989, 1990, 1991, 1992,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1995 by Harold J. Endresen, Quid Pro Quo Softwar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provides an incentive for programmers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to 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QA Study Aid and continue to i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 (30 days)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each purchased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also being used at another -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QA Study Aid along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find the program useful and continue using i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system if the registration form specifi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prior to the latest version, and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of upgrades and improvements.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you are also entitled to free replacemen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maintenance release be made within a period of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governmental users of QA Study Aid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QA Study Aid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ING, SITE LICENSING, AN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has a standard price of $20.00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pply per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 copies          1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 copies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49 copies       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copies       7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87.5% discount ($500 maximum; site 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nse and interprete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chase of two hundred copies entitles the purchas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nd interpreter 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allows you to purchase,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ime fee, the QA Study Aid program and all future rel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and bug fixes. It also entitles you to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s) from the MS-DOS operating system to any othe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such as Windows(R) or OS/2(R)) as they may becom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The Unlimited Upgrade Plan shall be adminis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and will require that you have availa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your registered version with the 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Each upgrade will confer the 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nd privileges to the upgra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DOES NOT INCLUDE DISKETTES OR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REQUIRED FOR PORTS TO OPERATING SYSTEMS THAT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 THROUGH SHAREWARE DISTRIBUTION CHANNE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expects that you will obtai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hrough Shareware distribution channels such a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CompuServe, diskette vendors, and so forth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erform the necessary registration of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the Unlimited Upgrade Plan is equal to one 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of the QA Study Aid package, in the same qu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as initially purchased. If your purchase of QA Study Ai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, then the Unlimited Upgrade Plan for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s $50. The Unlimited Upgrade Plan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Contact Quid Pro Quo Software directly for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purchased the Unlimited Upgrade Pla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each upgrade at a 50% discount. The discou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ther discounts have been applied.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ribution license grants the purchaser the right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files QA.EXE, QASA.HLP, and QASA.CFG, coll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INTERPRETER. The files may not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ASA.CFG may be customized as desired prior to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be packaged and sold by you, PROVIDED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DUCT SUPPORT FOR DISTRIBUTED COPIES OF THE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CLAIM OR IMPLY AUTHORSHIP OR OWNERSHIP OF ANY</w:t>
        <w:t xml:space="preserve">         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OF THE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INTERPRETER MAY NOT BE MODIFIED EXCEPT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 entitles the purchaser to install QA Study Ai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number of computers located at, AND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FROM, a single postal address. A site may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uildings separated by roadways or other construct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DOES NOT GRANT THE PURCHASER RIGHTS TO INSTALL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ON COMPUTERS THAT MAY ACCESSED VIA WIDE-AREA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 OF NETWORKING THAT PERMITS USE OF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GEOGRAPHICAL AREA DEFINED BY THE POST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site and nationwide licenses are available on a case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basis. Please contact Quid Pro Quo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1 User's Guid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A STUDY AID V5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 State ______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     __      Card Numb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__      Expiration Dat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FROM OPENING SCREEN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ke/Model/CPU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Type/Capacity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this form with payment in US dollars to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at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 copies          1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 copies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49 copies       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copies       7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87.5% discount ($500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DESIRED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-copy price of $20.00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discount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(add 50% of SUBTOTAL)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Only (subtract 50% of SUBTOTAL)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Rapids, IA 52406-124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