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UP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to allow you to convert data from LOG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version 2.  You will not be able to access older data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unning this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log files, first move to the directory containing you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it your working directory) then run LOGUPD.  The process is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is program in each directory that you keep LOG.EX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