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upports Microsoft Windows Write and Rich Text Format (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Has an optional Speed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an switch between matches in an opened document using the Fi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xt and Find | Previ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re is a Windows | Close All command so that all the o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an be clos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t is much quicker when saving data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Improved network support. The program can now satisfactorily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files locked by other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xes bug from v1.1 loading file with associate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Copying text to clipboard introdu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12   - Changes to documentation. VENDINFO, ASP membersh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20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rehensive support for internation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Directory/Drives histo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roved font handling with printer fonts now availab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