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 - Permission is grant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asy Backup on disk,BBs and C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istributed as is ie the files readm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ini, install.exe and pack1.prg. Th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stributed packed into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welcome to install the program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 distribute the un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ackup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Backup creates self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ackups.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treamer then Easy Backup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ild card options. Eas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nd backs up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ny sub directories of it). It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rectory you backed up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backup the same directory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ingle key press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