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:  Wesley Garr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14 Shady Lan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kson, MS 39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__ registered copy(s) of Window Ga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 of Window Garden with any new plants, pe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s, pictures, etc. includ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mplete help fi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screens to register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via Compuserve o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0 per registered copy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enquire for site-lic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disks :    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Price :              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y registered disk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:    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 ...............   Day Time Tel. No. 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dicate where you got Window Garden (BBS name, etc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ley Garr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14 Shady Lan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kson, MS 39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ompuserve: 74653,3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