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lling Voice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he Spelling Voice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may not be distributed by any for-profit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Voice, whether they be commercial vendors, user group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Voice for use in catalogs or newsletters listing o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.  Please identify the image in some way as be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he Spelling Voic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DUCATION LEARN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arning program that uses sound to make spelling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he Spell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9 to register and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35 to register and receive the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bdolan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Includes the ability to Load &amp; Save spel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Nag mechanism made less obnoxious. Registration menu added. New instal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