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File and Scan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okewarZ(tm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okCHEK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tro:����������������������������������������������������Section�1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ied about that file you just downloaded from the elite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check it for a known virus before you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CHEK uses either or both the virus scanning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cAfee Associates, Inc. (Scan.Exe) and Fr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(F-Pro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CHEK checks for nested/seeded archivers (.ZOO's within .ZIP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ll unarchive them all so that the Scanning program will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at it can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CHEK11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ER.COM    SmokCHEK Ansi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MSG.COM   SmokCHEK Non-Ansi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_ID.DIZ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SMOKCHEK.DOC   What your reading now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ystem�Requirements:��������������������������������������Section�2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 space on the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tho it takes very little space. Could run it off a flop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iles (Archivers and Scan Programs) list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Test/Unarchiving portion was written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ry newer versions of those listed. They migh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but may still work. That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ing programs can be updated in your PATH at anytim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you might run into is if the company has chang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es. Then start looking for an update of SmokCH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rograms listed in Section 4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in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path=c:\dos;c:tools;c;\smokw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't find all the programs listed in Sections 5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unction within "CHECKER" just won't work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wouldn't be able to Test/Unarchive/Scan that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nstallation:���������������������������������������������Section�3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CHECKER.COM (ANSI systems) or CHECKMSG.COM (ANSI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 CONFIG.SYS)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your PATH (utils, dos, tools directory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st. Then you can call the program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name the file if you wish. CHECKMSG.COM is non-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easy on yourself. You'll see a lot of scree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HECKER from the DOS prompt and it's up and running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it. It's not hard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ask for the DRIVE letter and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work in. Your NOT allowed to access ROOT director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(Saftey Reason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listing of the working path will show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ask for the FileName to be Tested/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extension of that FileName your Testing/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CHEK (CHECHER) will make a directory to work in (C:\SMOKCH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will be deleted after CHECKER has finish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s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or Help just leave that field blank! If you le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, a help screen will come up and the program exi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fields are blank. The program will exit with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hing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from the Testing and Scanning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've done reading the results, you can save them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CHEK will ask if you'd like to do that, then ask for a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information to. The file will be saved to the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error messages that could/may flash on the scree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ARCHIVE!, Unable to Unarchive the File, Not a Support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Virus Scanning Error and the one you DON'T want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ARNING POSSIBLE VIRUS FOUND"! You can save the screen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Look the file over! All of the present ErrorLevel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scanners are incorporated into SmokCH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chivers�used�by�Convert����������������������������������Section�4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 Copyright (c) 1990-93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K Jung. Jun 03 1993  � ARJ      EXE       116,260 06-04-93   9:19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91          � LHA      EXE        34,283 07-20-91   2:1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ruyasu Yoshizaki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2.51        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90              � PAK      EXE       106,236 10-08-90   2:5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Gate Consulting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PAK FAST! Version 3.61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-1988        � PKUNPAK  EXE        15,112 08-02-88  12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AST! Version 2.04g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at. and Tm. Off.         � PKUNZIP  EXE        29,378 02-01-93   2:04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1.53    19 December 1994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          � RAR      EXE        85,909 12-19-94   1:53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ugene Roshal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 -- Squeeze It, v1.08.2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1 1992, Copyright         � SQZ      EXE        49,756 09-11-92   1:08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J I Hammarberg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(tm) V.2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                � UC       EXE       133,763 03-15-95   8:4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initum Program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SH v1.8(TM) Decompressor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.Rollason 1994      � UNCRUSH  EXE        10,236 02-28-95   1: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Ware 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archiver, Version 2.01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            � ZOO      EXE        40,078 08-25-88   6:08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hul Dhesi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irus�Scanning�Programs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           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, Inc. (c)    � SCAN.EXE  If you don't have it, get it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                 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k Software International   � F-PROT.EXE  If you don't have it, get i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sclaimer:�����������������������������������������������Section�5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in this program that could damag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could go wrong is you! Only foreseea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not enough environment space", you'll just have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your CONFIG.SYS. SmokCHEK uses about 30 bytes of ENV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shell=c:\dos\command.com c:\dos\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enviro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ewarZ - SmokCHEK is provided "As Is" with no oth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You assume all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r misuse of any SmokewarZ Program. The authors of Smok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iable for any damages, service, repair,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ss of savings associated with the use of SmokCHEK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bugs, as found in any commercial program you might pi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pport���������������������������������������������������Section-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mber of  �ķ�ķ� ��ķ  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Ķ�Ķ�ҽ� ��NET���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Ľ� � � �Ľ    �  a growing SysOp Grou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lfa�Test�Si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ail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ne Ju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52 N. Maple Valley Rd. N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celona, Michigan 49659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lletin Board and FrontEnd Mai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.O.T.H.E.R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Downtown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celona, Michigan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s of Operation: 2300 to 0700 - 7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ONLY during above hours: +616-587-4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yOnet Node 91:71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Node 1:2410/27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eta�Test�Si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O.S (Edge of Sanity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Marshal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rborn, Michigan USo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Operation: 0700 to 2300 -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s of Operation: 2300 to 0700 - Front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+313-584-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yOnet Node 91:700/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ode  1:2410/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w�Stuff:������������������������������������������������Section-7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RUSH (.CRU) archiver! Will unarchive any file that CRU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. (Check supported archives in CRUSH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UltraCompressor II (.UC2)! You'll ne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iles that come with UC. (Check UC Docs f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Beg!��������������������������������������������������Section-8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eel this program is useful to you and you wish to recipr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ime spent in developing and registering the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it's creation, feel free to send any donation, large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lfa-Test-Sit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and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End!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