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33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tolerate a wild-card file spec. (e.g., *.* or 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programs that insist on feeding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(such as "C:\TEMP\*.*") to invoke IM as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42d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  FREQ to 2:257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oak.oakland.edu/SimTel/msdos/virus/i_m242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:/pc/virus/i_m242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i_m242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