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SC copyright 1995,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converts WorldWideWeb compatible hypertext ("HT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(available through WWW on the Internet), and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w" ASCII files. (HTML stands for HyperText Markup Language).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's extension is usually ".H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Re warranty, there is NO warranty for HT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; you use HTASC entirely at your own risk (we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FRM Registration form: read it, includ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udent ID#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BAT Sample batch file for optional use with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Short description of H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Place the file you wish to conver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(or put HTASC.EXE into a pathed directory).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ill read the file, and output "filename.asc" (the file's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.asc" extension"). The output file will have deleted all HTM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necessary, add a &lt;LF&gt;&lt;CR&gt; after 80 or less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hr&gt;" commands ("hard rule") will produce a line emulating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Some other HTML extrapolations are attempted, such as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cii underline" (e.g., it's _important_), and the redu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s.  You may omit the filename extension if it is ".HT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orks fine in a batch file; errors will not "free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program. This last feature should be helpful to BBS 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utomatically convert HTML documents to ASCII fil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BBSs. Enclosed is a sample batch file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another batch file. The command struct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filename (caps not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all Suncoast City BBS, 813-953-5505, 1200-28,800 bau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60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; super-large files MAY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5 Version 1.4 Minor upgrade to sharpen code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Version 1.3 Worked all day to add a few HTML extrap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.htm 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5 Version 1.1 Squashed couple of tiny bugs; chang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