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ADE Sof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llen D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rankfort, Ohio 4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049) 06371-43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trademark or service mark in this fi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ed as affecting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cided to write my own word processor/text editor in late 1993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gram I use daily produces files averaging 50,000 to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.e., characters) in size.  These files can exceed 500,000 byt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grow to 2 or 3 megabytes (2,000,000 to 3,00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proofing a document so large requires creating and 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ubunits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PY file1 + file2 + file3 + file4 enddoc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produce the end product.  This is cumbersome,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matters worse, high-end word processors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rge programs have the bad habit of corrupting th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Edit, which is otherwise perfect, dies aft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000  bytes, and Edlin, which handles large files surprisingly w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pages into and out of memory, just isn't friend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necessity being the mother of invention, First ADE Edi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, a 64kB editor, is more complete than Microsoft's Edi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DOS version 5/6.xx.  First ADE Edit version 1.0 can't read 3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yet) but it can open multiple files at once (approximatel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byte files at a time) and write out to 256 columns.  If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E Edit can be produced to write out to 1024 or more colum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for a comprehensive list of First ADE Edit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                           First ADE Edit  �    M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larger than 1 megabyte                 No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umerous files at once      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Zoom, Size, Tile, and Cascade windows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columns                            256       �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                 Yes - limited �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hell to DOS               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 to remove mistakes       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lipboard - make changes to item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asting into your document  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bility, once or multiple times           Yes       �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                              Yes       �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such as: (courtesy Borland, Inc.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able                        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Function Calculator           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Calendar (1776 'til 3000, at least)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Block Puzzle (just for fun)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                    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t Keys on status line            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editions (all in one program)  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computer with ANY version of DOS    Yes       �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major, and a few minor, improvements are planne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able word wrap is planned for the nea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will remain an ASCII only text editor.  The next task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d.  Word will be a superset of Edit, with text formatt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left/center/right justification, headers and footers, underline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double spaced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dit and Word prove successful Works will follow.  Wo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word processor, database, spreadsheet, and mayb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In short, it will be a complet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include similar features as those currently found in other "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orks may debut in 1996 - plenty of things will keep me busy '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an be accomplished manually or with the inclu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ere to store Edit, perhaps in C: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For example, to create C:\EDIT type: MD C:\EDIT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Or copy the diskette's contents to an existing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, like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PATH, if necessary.  PATH, found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r computer to execute First ADE Ed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ere to store Edit.  Like the above example, perhaps in C:\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Edit type: INSTALL C:\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The program will create the directory, copy Edit into i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update your path, which the computer searches to fi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The install file makes a grand attempt to update the PATH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don't work, which they may not if you load Microsoft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Shell from the AUTOEXEC.BAT, you can update the PA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rst ADE's Edit (of course) add a semi-colo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 (e.g., C:\EDIT) to the end of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PATH=C:\;C:\DOS;C:\WINDOWS;C: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ACTE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 is installed per the instructions, simply type: 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Aid Edit) anywhere in the computer to enjoy your new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rst AD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s not case sensitive.  To DOS edit looks the same as 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to c:\windows\win.ini and C:\WINDOWS\WIN.INI. 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upper and lower case characters will ob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Edit is started by typing the command FAE plus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An example would be: FAE autoexec.ba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anywhere on the computer can be start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mplete path.  For example, if you are in the C:\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contained the directory where Edit is locate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FAE c:\windows\win.ini c:\windows\system\sys.ini c:\ndo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Edit and open those three files.  The last fil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DOS.INI, is left on top to show how many files Edit wa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Alt�1, means to press and hold down the Alt key and then press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fter doing this a window with that number (see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corner of the window containing this text for an example)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will be brought to the fron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Alt�F, is similar to the Alt�1 explained above.  Alt�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in Edit act on menus.  Typing Alt�F in the Englis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ens the File menu, typing N would then open a blan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document.  The same command can be written as: Alt�F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F2, and Shift� and Alt� variations of the function keys (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s), perform actions on a global basis in Edit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menus beside other commands.  Pressing 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start the File Open dialog.  Alt�F2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etc.  See the menu to find out which function keys/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to whi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s/Hotkeys in Edit are more logically arranged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 processor I've yet seen.  Per computer standards, 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ariations, are assigned to the Help function.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, each menu is assigned its own function ke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    �  o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�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�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�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*  �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**�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 �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�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nu not implemented in Edit, function key is reserved fo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Function key not applicable to types of commands availabl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reserved to maintain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Alt�X, (eXit) is a global command which will exit from Edit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ave document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Clicking with the mouse is accomplished by position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n item and pressing the left mouse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Dragging with the mouse is accomplished by position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n object; pressing and holding the left mouse button dow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the new position; and relea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E's Pieces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's screen has more operationally active surfaces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reas are mos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Line sits at the top of the screen.  It holds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ccess Edit's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e Menu Items by clicking on them with a mous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�letter combina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top occupies the middle of the screen.  The window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occupy this space.  Numerous surfaces are available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ble, the surfaces here are available only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same effects are possible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GEND: Button Name; Menu Combination; 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Close Window Button; Alt�F, C; F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is button closes the window.  If the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you are promp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t modify the Title unless you save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.  A new document's Title states Untitled. 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's window, click on the title and drag the window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Number; Alt�W, N;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Number is the number used with the Alt�numb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ouble Arrow] Zoom Button; Alt�W, Z; Alt�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tton will toggle between a maximized and reduc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ndow in Edit starts maximized, you would need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fore this button is active, because the maximized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re initial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and Horizontal Scroll Bars; Page Up, Page Dow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oll Bars move you quickly through the document and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n the document relative to the entire document. 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the button found between the two arrows will spee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.  The same overall actions are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keyboard key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Indicator (Snowfl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, found in the lower left corner, indicates i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odified in any way since being opened.  Sav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ove the Snowflak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Y Posi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ursor position is reflected in these two coordin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is the document's uppermost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izing Handle; Alt�W, S; Ctrl�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d dragging this symbol will resize the window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.  After resizing a window, Zooming it by any metho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gt;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sits at the bottom of the screen.  It hold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tems listing a few of Edit's options and provides Hints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e Status Line Items by clicking on them with a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Hotkey combina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in First AD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xample in "Starting First ADE Edit" abov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.INI by typing Alt�1.  This brings the first window opened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SYS.INI is accessed by typing Alt�2, and NDOS.INI is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ront by typing Alt�3.  Repeatedly pressing F7 accomp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too.  Window Menu options allow you to resize and move th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ocuments visible simultaneously.  If two or mor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you can also click on the one you want to make i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rst AD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DE Edit is being distributed as Shareware.  It is no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use Edit for more than 30 days, you should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5, or an equivalent amount in your local currency,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 good indicator if you should register a program is this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:  If you need to accomplish a task and you immediatel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, then you should registe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isn't expensive.  Edit is priced to 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goes to purchase manuals and compilers to increase my 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software.  Also, I'm curious to know how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an updated edition of the Edit, the price is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covers the updated software registration, the diskette a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when registering or ordering First AD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eration   __ $5.00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Registers current copy of First ADE Edit.  Also, places you o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:      __ $15.00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Provides a copy of the current registered version of Edit vi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nted copy of the User's Manual, entitles you to a f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 when available, places you on the mailing lis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eaking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Desired:</w:t>
        <w:tab/>
        <w:t>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rmation (if kn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VER at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</w:t>
        <w:tab/>
        <w:tab/>
        <w:t>_____      __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  <w:tab/>
        <w:tab/>
        <w:t>__ Y __ N  __ Huh?</w:t>
        <w:tab/>
        <w:t>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CPU-NDP.COM utility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</w:t>
        <w:tab/>
        <w:tab/>
        <w:t>_____ (8088, 8086, 286, 386, 486, or 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:</w:t>
        <w:tab/>
        <w:tab/>
        <w:tab/>
        <w:t>__ Y  __ N  __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y typing MEM at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:</w:t>
        <w:tab/>
        <w:t>__ Y  __ N  __ Huh?</w:t>
        <w:tab/>
        <w:t>Amount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:</w:t>
        <w:tab/>
        <w:t>__ Y  __ N  __ Huh?</w:t>
        <w:tab/>
        <w:t>Amount: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