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Card State Selector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July 1993 -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0 N. Jackson St. APT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Card State Selector, herein referred to as SNDSTATE,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under the Shareware concept and it is not free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or a Trial Period of thirty days. At the end of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you must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nd in the required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all programs from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is program in welcomed and encouraged provi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The program package or archive is not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ed after January 15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All of the files contained in this packag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ne of the files are altered or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or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o fees are charged to anyone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Disk Duplication/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Downloading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Membership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ackage may be placed on ANY BBS grant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SNDSTATE is offered to the Public without warran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as-is. The author takes no responsibility impli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ss/damage of data or informati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NDSTATE is designed to complement som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in many sound card packages.  It is a progra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save or restore certain settings of many sound ca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storage for later retrieval. These sound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roAudio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usion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Logitech Sound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ound Blaster P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document, the ProAudio Spectrum, Studio, 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ndman will be referred to collectively as a PAS car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Pro will be referred to as a SBPro. SND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Graphical User Interface, GUI, for modifying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r and volume settings of these cards.  A list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ppea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r Settings (Input, Output,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ix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Audio (Line-In)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CD-ROM Audi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h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Channel settings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nes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setting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Sound setting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enotes settings that the SNDSTATE GUI supports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Pro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notes settings not supported by the SNDSTATE GUI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 sound card; however, SNDSTATE does store these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will also save, restore, and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n using a SBP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are the requirements for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s for the shareware version of SND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MS-DO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IBM AT, 286, 386, 486, or other 100%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A Proaudio Spectrum 16, Proaudio Studio, Fusion 16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t, Logitech SoundMan, or Sound Blaster Pro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 Som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requirements, the SNDSTATE GUI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 capable of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It is presently unknown if SNDSTATE will work consist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oards from other manufacturers. If you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do I use SNDST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he simply typing SNDSTATE at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SNDSTATE can be run in a combination of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DSTATE [-R|-S|-V] [filename] [/SB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there is a full interactive mode by simp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any arguments.  You will then be promp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Restore, Save, View, or Abort.  Enter either a R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 or you will abort the program.  Next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wish to operate on.  Type in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You may include PATH designations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file and are not sure of the complete filen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s you know it and a wildcard (*) at th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ure of the filename.  SNDSTATE will attempt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by finding the first file matching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storing a file, the program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ists as you typed it.  If it does not find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abort with an error messag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to verify the re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Saving a setting file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ave operation.  If you confirm, SNDSTAT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file with the same name exist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file already exists, SNDSTATE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replacement of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a partial interactive by specifying a 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, as the first argument, to restore or save respective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ke it one step further and make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such as PROAUDIO/DEFAULT.P16. 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k you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SBP option is used to force SNDSTATE to ru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und Blaster Pro in the same system with a PA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It will cause the automatic detection code to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ro first.  If no SBPro is found in the system,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uld force SNDSTATE to assume there really is a SB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20h.  This feature may have catastrophic conseque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 not a SBPro at 220h, so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This option can be used with care if SNDST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detect the SBPro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SNDSTATE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NDSTATE GUI is invoked by the command line switch,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raphics card capable of 640x480x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VSOUND.SYS or a SBPro, SNDSTATE should come up with a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display with bar graphs showing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.  Each display is either a percentage or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 is shown as EE. An error means tha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the program was in error or that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this mixer.   The keys allowed by the GU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in Table 1 with their functions for variou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menu is brought up, you may either Restore or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 or you may exit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use driver is installed before SNDSTA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 mouse in the GUI. The supported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can be changed by placing the cursor on the desired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 graph and clicking the left mouse button.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own, the setting may be modified by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the left or the right. The mouse is disabl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r sav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. Graphical User Interface Ke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Key      �      ProAudio        �    SoundBlast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quence   �  compatible cards    � Pro compatible c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B      � Bass  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E      � External Audio In    � External Audio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F      � Brings up File Menu  � Brings up File Men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H      � Enhanced Stereo      � Voice Mod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I      � Internal Audio In    � CD Volu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L      � Filter               � Input Filt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M      � Microphone           � Microphon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N      � Internal Speaker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O      � Loudness             � Output Fil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P      � Pulse Code Modulator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R      � Frequency Modulator  � Frequency Modula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S      � Sound Blaster DAC    � Voice Volum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T      � Treble             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U      � Mute                 � Input Sour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V      � Main Volume          � Main Volum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lt-X      � Exit                 �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SC        � Exit                 � Exi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ownArrow  � Next Setting         � Next Set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pArrow    � Previous Setting     � Previous S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eftArrow  � Decrease Setting     � Decrease Sett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ightArrow � Increase Setting     � Increas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DSTAT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STATE supports many different types of sound ca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different features. For this reason,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file extensions has been adopted. The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guidelines and may be changes as the us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Table 2 shows the adopted file extens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2. Adopted SNDSTATE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und Card Family � File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roAudio        �      .P16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Sound Blaster Pro �      .SBP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you own a ProAudio Studio, and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the new file as GENERAL. Your  saving file n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P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cellaneous Information and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Full-Time College Student, I hope one day to graduate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gger and better things, such as good Electrical Engineering job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graduation date is now December of 1994. Since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I do not want it to become "Abandoned Shareware"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, you read this Document just after downloa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a replacement and ask the SYSOP of the site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package.  Please note that the SYSOP will have litt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will expire and cease to function on February 1, 1995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I will attempt to get the SYSOP a new version of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y new address. If all else fails, I plan to keep an America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for a very long while. You can contact me there for sure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REGISTRATION" for more information on how to contact me. If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off a CD-ROM, please contact the company and ask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author, I am _ALWAYS_ interested in any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improvements that can be made to SNDSTATE. If you find y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with some ideas, please do not hesitate to contact me personal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lose contact with my users, I hope to expand SNDSTATE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versatile tool for you,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above this is a Shareware Package. To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ial period you MUST send me a registration fee of $10US + $5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ping and handling. Canadian and Foreign order will requir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al costs for shipping and handling. A invoice form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as REGISTER.FRM or use the registration option in the SND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Registering SNDSTATE will get the user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more efficient, latest version of SNDSTATE which will -AT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Quiet operation mode. This is helpful for initial set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during startup or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mooth transition mode. Eliminates the "click" heard during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g transi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all Shareware messages an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moval of the Registration option in the G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neat, well written printed manual which will include som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deas for the 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ist of the all SNDSTATE's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ification of any significant address or technic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ounts on this and other new versions of Zit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Network Licenses are available, contac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current U.S. address to send this fe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t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John Zitter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40 North Jack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D RoseH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kville, MS 39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problems, or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, I presently have numerous Electronic Mail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f you have access to INTERNET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order they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Ra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dz1@Isis.Ms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CJohnZ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t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dz1@MsState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262@freenet-in-a.cwr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eceive a response within 72 hour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dress.  If you have an America Online account my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CC JohnZ.  This is a staff id on America OnLine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ry ZITT if I do not respond within 72 hour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-mail accounts like CompuServe, MCImail, FidoNet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way to mail out to INTERNET addresses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ly, I have included a text file called 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contacting me. I will do my best to answer any mai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S-DOS is of course a trademark of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oaudio Spectrum 16 and Fusion 16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gitech Soundman is copyrighted product distrib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d by Logi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ound Blaster Pro is a trademark of Crea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y thanks to Media Vision for their PAS-SDK, with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ject would no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elissa Zitterkopf for her help and patience.  {You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leave the wife out ;-)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hane Zehnder as one of my better friends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And last but not least, All the Beta Tes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