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 in the Soul v1.0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5 Immortal Software Productions.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- What is Fire in the Sou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- Fire in the Soul's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- How to setup Fire in the So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- Using the MusicDiscPlayer (MDP) menu/playe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- Contacting Immortal Software Productions and it's me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- Finding out more about Immortal Software Prod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- Getting more products from Immortal Software Prod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- If you wish to use MusicDiscPlayer (MDP) for your own music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- 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- What is Fire in the Soul?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 in the Soul is the first of the MindWarp Music Disks from Immor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Productions.  It's a compilation of the best music that our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ist, better known as Muzikman has to o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- Fire in the Soul's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Fire in the Soul you will need the following hard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386SX or above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GA or above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ravis Ultrasound, Sound Blaster or 100% compatible audio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- Setting up Fire in the Soul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up Fire in the Soul is easy.  Simply expand the distribution archi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directory and type FITS from the DOS prompt to run it.  Please take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wo things thoug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The name of the distribution archive should be FITS10.ZIP.  However,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s have their software setup to convert archives to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after they are uploaded.  In this case, the distribution archiv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something like FITS10.ARJ or FITS10.LZH, but the letters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 should never change from FITS10.  If this is the case, please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ortal Software Productions by using one of the methods detailed in section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MusicDiscPlayer (MDP) will NOT run under Microsoft Window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 to run it under this environment, it will say that no sound card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cted.  We have also not tested MDP with the OS/2 operating system s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or may not work under that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- Using the MusicDiscPlayer (MDP) menu/player system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usicDiscPlayer (MDP) system is an easy to use interface for music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as designed and programmed by Future Crew.  Using it is eas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Press the up and down arrow keys to select the song that you wish t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ess Enter on that song to pla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Press ESC to switch between the menu and the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Press F7 to shell to DOS.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Press F10 to quit MD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Press + or - to increase or decrease the player volume.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Press S to switch between mono and stereo playing mode.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Use the left and right arrow keys to move forwards or backwards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ong's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Items marked with a * can only be perform form within the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- Contacting Immortal Software Productions and it's members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, but one of our members can be contacted by E-Mail.  All repli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be prompt.  Here are our member's names, ranks and E-Mail address(e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ry Corcoran/Vor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ident, Progr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orc@immortal.synapse.net, ap516@FreeNet.Carleton.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bert Haile/Lo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e-President, Progr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806@FreeNet.Carleton.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vid Gordon/Wayl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yst, Progr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174@FreeNet.Carleton.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hard Blanks/Patri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161@FreeNet.Carleton.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son McCoy/Muzik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Specia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273@FreeNet.Carleton.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rick Davis/Luc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st, Progr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E-Mail address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can also be contacted by Snailmail.  Our mailing addres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ortal Software Prod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24 Benjamin A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tawa, Ontario,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2A 1P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- Finding out more about Immortal Software Productions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ccess to the World-Wide Web funciton of Internet, you can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information about our organization, our members and our product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ing the Immortal Software Productions Home Page at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synapse.net/~isp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- Getting more products from Immortal Software Productions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the products by Immortal Software Productions are available by F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Internet.  The FTP address to contact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://ftp.synapse.net/shareware/i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- If you wish to use MusicDiscPlayer (MDP) for your own music disk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DiscPlayer (MDP) is a Freeware program that is distribute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who publish music disks.  You are permitted to seperate MDP from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 disk and modify it to make your own music disks so long as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ny of our songs which are also part of this production.  If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MDP for yourself, please refer to the MDP.DOC file which should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the distribution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- 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 and Microsoft Windows are registered trademarks of Microsoft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is a registered trademark of International Business Machines Corp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