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Door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-1995 By TriSo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 is  a  copyrighted  program  being  distributed  und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concept.   As such you may use TDoor/Pro for a period of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 without  registering  the  software.  You  cannot distribu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 that  use  TDoor/Pro  without  first  registering TDoor/P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30 day evaluation period or before you distribute your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 program,  you  must  register your copy of TDoor/Pro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in  violation  of  United States and International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shareware program, TDoor/Pro may be freely distributed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  Shareware  distributors  may distribute copies of TDoor/Pr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 for  a modest disk duplication charge not to exceed $6 per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may also be distributed on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cal RIPscrip libraries may only be used as part of a TDoor/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door program. Any other use of the local RIPscrip librarie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ion of United States and Internation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is a trademark of Tri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crip is a trademark of TeleGraphix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other  trademarks  are  the  property of the respective trade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 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 is  distributed without warranty.  In no event will Tri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liable  to  you  for  damages, including any loss of profits,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,  or  other incidental or consequential damages arising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use  of  or  inability to use the program, even if TriSoft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 representative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   TriSoft will not be liable for any such claim by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                            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 INTRODUCTION 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DOOR/PRO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ecessary Files 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TDOOR/PRO DOOR 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 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OOR/PRO VARIABLES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Alias 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AnsiColor 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BaudRate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BBSName 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CityState 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DoorName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DropToDOS 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EmulatorType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ErrorCorrecting 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Node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LockedBaudRate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MinutesLeft 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NonStandardIRQ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PhoneNumber 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RIPScrip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SecurityLevel 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SerialPort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SysopName 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UserFirstName 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UserName . .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OOR/PRO FUNCTIONS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BeepRemote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ClrScr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DetectANSI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DetectFOSSIL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DetectRIPScrip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DisplayFile 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DisplayBreakableFile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DisplayRIPString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DisplayRIPFile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GetBackground 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Getch 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GetForeground 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Gets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GotoXY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Initialize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KeyPressed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                                                      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DHangUp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Printf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Putch 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Puts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SetColor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TimeLeft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TimeOn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SERIAL COMMUNICATIONS ROUTINES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CommClose 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CommKeyPressed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CommModemString 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CommOpen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CommPutch 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CommPuts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CommSetBaudRate 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CommSetDataFormat 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CommSetDTR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CommSetFIFO 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CommSetPort 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ABOUT RIPSCRIP GRAPHICS 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 is  a  comprehensive  set  of  Borland  C++  and  Turbo C+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designed  to  enable  programmers to easily write doo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es.  The following are some of TDoor/Pro's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oor/Pro support RIPscrip graphics locally and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oor/Pro supports FOSSI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oor/Pro's internal comm routines use assembly langua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oor/Pro  fully  supports  high  speed  modems:  16550 FI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ing and locked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oor/Pro  features  a  built-in ANSI terminal emulator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have ANSI.SYS load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oor/Pro is DesqView, Windows, and OS/2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 all  of  the  most popular door data file forma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BS,  PCBoard,  GAP (DOOR.SYS), Spitfire, WildCat!, R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WIV.  Thus, a door built around TDoor/Pro i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wide range of BB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TDOOR/P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 is  supplied  with  the following shareware ver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                Libr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3.1          BC31TDP.LIB &amp; RIPBC31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4.0          BC40TDP.LIB &amp; RIPBC45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++                TC30TDP.LIB &amp; RIPTC30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TDoor/Pro  comes  supplied  as  a pair of libraries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mlessly  integrated  with your door program by simply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the libraries either in the door program's project file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line that you use to compile the program.  Additio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include TDoor/Pro's header file (TDOOR.H) in all your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source code files.  Please note that the TDoor/Pro libr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compiled  using  the  large  memory  model;  therefore, your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much be compiled using the large memory model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itialize the TDoor/Pro door driver routines, you must always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's  TDInitialize  function at the start of your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Initialize  function  must  be  called before your program mak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 any of TDoor/Pro's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Necessar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compiling  a  TDoor/Pro program, you must also link in Borlan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GI  graphics  library  (GRAPHICS.LIB).  You  must also have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's  EGA  BGI  driver  (EGAVGA.BGI),  the Borland BGI fon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.CHR),  and  the TriSoft RIPscrip text window font file (TRIRIP.F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door's  main directory. If the door uses RIPscrip icons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reside in a subdirectory off of the door's main directory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A TDOOR/PRO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Door/Pro-based door program is run by entering a command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 config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above command line, "door" is the name of your door's 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"config"  parameter  is the name of the door'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must  reside in the same directory as the door. 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FOSSIL driver/nonstandard IRQ set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 Terminal emula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can  be PCB for PCBoard,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 for  RBBS, WC for WildCat!, TRIBBS for TriBBS, or WWIV for WWI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cked  baud  rate  is specified in line 5.  If the sysop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  his  serial  port,  he must specify 0 for the locked baud ra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6  is used to specify FOSSIL driver support or a nonstandard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.  To specify FOSSIL driver support, the sysop simply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 on  line  6.  To  specify a nonstandard IRQ setting,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 a  number  from  1  to  15,  which  is  the  numb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 IRQ  setting.  Normally,  line  6 is set to 0 to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 FOSSIL  driver support or a nonstandard IRQ setting. Th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rminal emulation is specified on line 7 and can be ANSI (for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emulation),  RIP  (for remote RIPscrip terminal emulatio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mote  caller's  comm  program  supports  RIPscrip graphics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RIP  (for  local  and  remote  RIPscrip  terminal emulation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 caller's comm program supports RIPscrip graphics or if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log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bster Bu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 can  be run locally without a door data file (hand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 to  use  the  door without logging on to the BBS) by specify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after the configuration file parameter in the DOS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 will  request the user to enter his name before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a  door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 a  variety  of  functions.    The 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TDoor/Pro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 between the user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TDoor/Pro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 mode.  Pressing the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DOOR/PRO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the global variables that TDoor/Pro suppli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author's conven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TDAlias[8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Alias  variable  holds the caller's alias.  Note: Thi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to the user's name for PCB, RBBS, WC, and S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AnsiCol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AnsiColor  variable  is  set to 1 for a caller using ANSI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or to 0 for a monochrom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DBaudR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BaudRate  variable  holds  the caller's baud rate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's  actual  connection rate and not the locked baud rate. 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will set TDBaudRate to 0 for loc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TDBBSName[8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BBSName variable holds the BBS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TDCityState[8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CityState  variable  holds the user's city and state.  Thi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be supported by all door formats and will be set to a nul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TDDoorName[8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DoorName  variable holds the door's name.  The door's n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in the user status window.  NOTE: It is the door auth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assign a value to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(*TDDropToDOS)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ointer to a user-defined drop to DOS function. 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in order for TDoor/Pro to drop to DOS; however,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  hook  so  that  the  door  program  can implement such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s swapping the door out of memory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Emulator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EmulatorType  variable  will  be  set  to  0  fo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,  1 for remote RIPscrip emulation, or 2 for local and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crip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ErrorCorrec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ErrorCorrecting  variable will be set to 1 if there is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 connection.   Otherwise, this variable will be set to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 a  nonerror correcting connection.  Note: This variab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lways be set to 0 for RBBS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N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Node  variable  holds  the  caller's  node  number.  Note: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ill always be set to 1 for RBBS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DLockedBaudR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LockedBaudRate  variable  holds  the  serial port's locked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MinutesLef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MinutesLeft variable holds the number of minutes the calle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when he entered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NonStandardIR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NonStandardIRQ  variable holds the number for a nonstandard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f    one  was  passed  on  the  door's  command  line.  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NonStandardIRQ will be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TDPhoneNumber[8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PhoneNumber  variable  holds the user's phone number.  Thi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be supported by all door formats and will be set to a nul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RIPScri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RIPScrip variable will be equal to 0 if RIPscrip emulation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Otherwise,  the TDRIPScrip variable will be set equal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IPscrip emulation is avail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SecurityLev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SecurityLevel variable holds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Serial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SerialPort variable holds the number of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TDSysopName[8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SysopName variable holds the sysop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TDUserFirstName[8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UserFirstName variable holds the us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TDUserName[8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UserName variable holds the user's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DOOR/PRO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is  an  explanation  of  the  functions that TDoor/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BeepRemo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BeepRemote will send a BELL (0x7) to the remote termin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ClrSc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ClrScr function clears both the local and remot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DetectANSI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DetectANSI  function  will try to detect if the remote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supports  ANSI terminal emulation.  TDDetectANSI will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 if  it successfully detects ANSI terminal emulation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DetectANSI function will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DetectFOSSI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DetectFOSSIL  function will try to detect if a FOSSIL dri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.  TDDetectFOSSIL will return TRUE if it successfully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FOSSIL  driver.    Otherwise,  the  TDDetectFOSSIL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.    This  routine  is  automatically called when TDInitializ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x e cuted.    Therefore,  it  is  not  normally  necessary  to 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the TDFOSSIL global variable will indicate whether 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found a FOSSIL driver or not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DetectRIPScri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DetectRIPScrip  function  will  try  to  detect  if 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 ller's      terminal   supports   RIPScrip   graphics   em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DetectRIPScrip  will return TRUE if it successfully detects RIPSc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emulation.    Otherwise,  the TDDetectRIPScrip fun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DisplayFile(char *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DisplayFile  function displays the file specified by the "fi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22 lines at a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DisplayBreakableFile(char *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DisplayBreakableFile function displays the fil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"  parameter  22 lines at a time.  If the user presses &lt;SPACE&gt;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, TDoor/Pro will skip displaying the remainder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DisplayRIPString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DisplayRIPString  function  turns  on  the  RIPscrip emulat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crip parsing functions and displays the string pointed to by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DisplayRIPFile(char *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TDDisplayRIPFile  function  turns  on  the  RIPscrip  emulat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crip  parsing  functions  and  displays  the fil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GetBackgroun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GetBackground function returns the current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Getch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Getch  function  waits  for  either  a  key  to be pressed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to come in through the serial port.  As soon as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vailable,  its  value  will  be  returned  by  TDGetch. 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resses are returned as 256 + the key's 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GetForegroun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GetForeground function returns the current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DGets(char *string, int 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Gets function returns a string that if entered either local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ly.    The  string's  location  is  pointed  to  by the "str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e maximum string that TDGets will allow to be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"length" -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GotoXY(int x, in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GotoXY  procedure  positions  the cursor for both the loc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displays.  The cursor's new column position i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"  parameter  and  its  new  row  position  is  specified by the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  NOTE:  This will only work if the user has ANSI enab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 will ignore this statement if called when the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SI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Initialize(int argc, char *argv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Initialize  function  initializes  the  TDoor/Pro  door 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.    This  function  must  be  called before you use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 functions  in  your  program.    You  must  pass 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's   argc  and  argv  parameters  to  TDInitialize  functi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KeyPresse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KeyPressed function indicates if a key has been pressed lo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a  character has been received remotely.  If a character is read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KeyPressed function will return a value of TRUE.  Otherwi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KeyPressed  function will return a value of FALSE to indicate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n'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HangU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HangUp  function  disconnects the connection by first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 the  DTR  line.   If that is unsuccessful, the TDHangUp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erminate the connection with an ATH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Printf(char *s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Printf  function  acts  identically  like the C runtime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  function  except it sends the output to both the loca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to the 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Putch(int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Putch  function  sends  the  character  specified  by  the  "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to both the local display and to the 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Puts(char *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Puts function sends the string specified by the "s" parame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local display and to the 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 TDSetColor(int f, int b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SetColor procedure sets the foreground color (the "f" parame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background  color (the "b" parameter) for both the local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 displays.  NOTE: The colors will only be set if the call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color graphics enabled.  The foreground col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Magen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Br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- Dark gr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- Light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- Light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- Light 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- Light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- Light 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-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-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ground col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Magen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Br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 - Black with blinking foreground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- Blue with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- Green with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- Cyan with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- Red with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- Magenta with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- Yellow with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- White with blinking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TimeLef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TimeLeft  function returns the number of minutes the call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Time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TimeOn  function  returns the number of minutes that the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in the do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VANCED SERIAL COMMUNICATIONS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documents  the  advanced serial communications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Door/Pro has to offer.  You should note that the use of the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ctly  optional.  By default, the TDInitialize routine perform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set  up  of  the serial port and TDoor/Pro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 the  serial  port  when TDoor/Pro exists from memory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 authors will probably find many uses for these routines for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  as  callback  verifiers,  etc.   Basically, if you don'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reason for using these functions, stay away from them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very  low-level  and  99%  of  all doors can be written just 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Comm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CommClose function closes a previously opened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CommGetch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CommGetch  function  returns a character from the serial por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CommIsCarri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CommIsCarrier  function  returns  TRUE  if  carrier is 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 TDCommIsCarrier  returns  FALSE  to  indicate that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DCommKeyPresse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CommKeyPressed  function  returns TRUE if a key is avail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rial  port's input buffer.  Otherwise, TDCommKeyPressed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to indicate that carrier isn'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CommModemString(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CommModemString is used to send characters to the modem. 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light  delay between characters, recognizes the &lt;~&gt; characte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-second delay, and recognizes any character preceded by a &lt;^&gt;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 (i.e., ^M would be a carriage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CommOpen(int 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CommOpen  function  is  used to open a specified serial "por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rial port must be in the range of 1 to 4.  If a nonstandard IR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o  be  used,  the  TDNonStandardIRQ must be set to an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  NOTE:  The  TDCommOpen  function  is automatically ope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Initialize; therefore, the TDCommOpen function should only be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door  has  previously  closed the active serial po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CommClos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CommPutch(int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CommPutch  function  sends  the  character specified by the "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ut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CommPuts(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CommPuts  function  sends  the string specified by the "str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ut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CommSetBaudRate(long r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CommSetBaudRate  function  sets  the  baud  rate  to  th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"rat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CommSetDataFormat(int bits, int parity, int stopb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CommSetDataFormat  function sets the serial port for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bits  specified  by  the  "bits" parameter (should be 7 or 8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  specified  by  the  "parity"  parameter  (should be NO_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_PARITY,  or ODD_PARITY), and the number of stop bits spec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topbits" parameter (should be 0 o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CommSetDTR(int 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CommSetDTR  function is used to set the serial port's DTR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w setting for the DTR line is specified by the "flag"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either TRUE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CommSetFIFO(int trig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CommSetFIFO  function  sets  the  interrupt trigger level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550  UART's FIFO buffers.  The trigger level can be set for 1, 4, 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14  and  is  specified  as  the "trigger" parameter.  If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 level  is  specified, the FIFO buffers will be disable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note  that  this  function  has  no  effect if the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have a 16550 UA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DCommSetPort(long rate, int bits, int parity, int stopb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CommSetPort  function  sets  the  serial port for the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"rate" parameter, the number of bit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its"  parameter  (should  be  7  or  8), the parity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rity"  parameter (should be NO_PARITY, EVEN_PARITY, or ODD_PARIT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number  of  stop  bits specified by the "stopbits"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hould be 0 or 1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PS ABOUT RIPSCRIP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 supports  the  displaying  of RIPscrip graphics throug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:  TDDisplayRIPString  and  TDDisplayRIPFile. Thes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either a RIPscrip string or file. Additionally,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turn the terminal emulator's RIPscrip parsing on and off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one gotcha when dealing with RIPscrip graphics.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 for the remote end to know if a locally selected mouse butt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the screen or not and vice versa. This can lead to old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being  properly cleared before new screens are displayed.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 this  problem  you  should  always  use  the RIP_RESET_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(!|*) at the start of each display screen. That will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s  on both sides of the connection to clear the window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each new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obtain assistance with a TDoor/Pro related problem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 Lobster    Buoy    at    207-941-0805,    via    Internet  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goodwin@trisoft.com, and via FidoNet at 1:328/10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of  TDoor/Pro  is  only  $35.00. Upgrading from TDo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/Pro   is  only  $10.00.    Please  use  the  form  in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T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