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GEN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ERR         9.865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  5.04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   2.209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file(s)         17.11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CSDB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GEN  EXE        83.680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CPP        13.18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DEF           183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H           5.50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   102.5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    CPP        12.707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    EXE       143.152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CPP        20.323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DEF           259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H           6.795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    DBF         6.14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1  IDX         4.096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2  IDX         3.58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3  IDX         3.58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4  IDX         3.58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ERR         9.865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file(s)        214.0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DEM CPP         8.985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DEM EXE        40.272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49.25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DEM CPP        13.860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DEM EXE        91.056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104.9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TXT       184.862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WP        481.251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853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666.96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     H             689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RRAY  H           2.670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ASE   H           6.07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ORDER H             696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TREE  H          17.365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UFF   H           7.121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URS   H             749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ATE   H           5.027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H             707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DSTR  H           8.31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ELD  H           7.385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LE   H           2.062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EAP   H           2.05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SORT  H             511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ULIAN H             567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EYS   H           5.797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LLOC H           2.501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U   H           3.556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SS   H           2.140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GE   H           4.871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EL  H           2.47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GEXP H             539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EARCH H             597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BA   H           2.40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BLE  H           4.36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BASE  H           4.430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EMPL  H           2.079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ME   H           1.025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OLS  H           5.73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YPES  H             822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BASE  H           5.497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BAXE  H           3.743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RAM   H           3.83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INDOW H           4.54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file(s)        122.96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     LIB       445.440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     LIB       342.016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787.4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01-95  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IR    EXE        29.682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ROR  EXE        20.736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FO   EXE        78.864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EYS   EXE        11.268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LLOC EXE        73.152 10-01-95   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(s)        213.70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 file(s)      2.279.033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