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and PrintCAD) is provid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 There  are no  warranties expressed or  implied.  PrintCAD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 resident  program  that  may  have  problems 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 may copy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distributed  as  shareware.  You  may use  PrintG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 determine its suitability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 $50 (US$).  Registration  covers use by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 (on  multiple computers) or installation on a 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 be 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PrintGL as a stand alone product if you 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package  together,  unchanged,  clearly  label   the  disk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and do not charge more than  $10.  You 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as  part  of another  product or  on  the  same disk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itial Information File ......................... PRINTG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P-GL, HP-GL/2, and ADI Documentation File        PRINTGL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.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...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                  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.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              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......................................................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a  shareware  pen plotter  emulator package  for 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It includes a DOS program that can be run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and BAT  files or via menu  (PrintGL/D), an equivale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PrintGL/W),  and a  resident DOS  program  that  inter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data as it is being written to file (PrintC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is  a command line  or  menu  driven program for DO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r displays  HP-GL (Hewlett-Packard  Graphics Language, 747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40  subsets), HP-GL/2  (limited subset),  or ADI (Autodesk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4.0 vector  plotter binary format)  plotfiles on most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devices.  HP-GL  is  widely  supported  by  CAD, 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ing,   and   other   graphics   programs   including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, FastCAD,  Generic CADD,  MathCAD, Schema,  OrCA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.  PrintGL  will  print on Epson  and IBM  9 pin printers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 NEC,  and  Toshiba  24  pin  printers, HP 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PaintJet, QuietJet, and HP-GL, HP-GL/2, and HP-RTL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printers, IBM ExecJet, Quietwriter 2  and 3, Laser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otters, Canon LBP, BJ, and BJC printers, Epson  Stylus,  Kod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4, PDP  ProTracer,  Star  SJ-144,  Tektronix  ColorQuick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rinters.  It  will also display plots with  a CGA,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VESA SVGA, or HGC, and output a ZSoft PCX bit  map  file 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 Windows version of PrintGL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is a resident pen plotter  emulator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DOS based CAD packages.  It lets  you prin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CAD programs, via  the CAD program's  HP-GL or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or AutoCAD's ADI plotter driver. PrintCAD works with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Microstation,  Cadkey,  FastCAD,  Generic  CADD,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M, Draft Choice,  PC-Draft-CAD, and other CAD program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same printers noted above but does not d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generate  PostScript preview bit maps.  PrintCAD  is set  u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or BAT file).  PrintCAD is a swapping resid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5K of base memory and 400K  of EMS or XMS  memor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K  of  EMS  or XMS  memory  is required and  a  VCPI 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r  graphics  program  supports  your  printer,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 that PrintGL is faster, gives better 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 flexibility.  PrintGL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 each printer that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data  compression to improve print speed 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such  as orientation,  magnification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it lets  you use advanced graphics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-8..-1, 7,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HP-GL/2 subset  includes pen color, shading,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control, compressed data, a few other useful func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line attributes, user defined line types and f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 arcs,  Bezier  curves,  and  HP-PCL and  HP-RT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and PrintCAD)  is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.  There are no warranties expressed or implied.  PrintCA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resident  program  that  may  have  problems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 distributed as shareware.  You may use PrintG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use  it after  your  evaluation,  you 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50 (US$).  Registration covers  use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(on  multiple computers) or installation on a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be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PrintGL as a stand alone product if you 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package  together,  unchanged,  clearly label  the  disk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and do not charge more than $10.  You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as  part of another product or  on the same  disk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.EXE  resident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CHR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HP-G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.EXE 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 create a directory  called  PRINTGL, and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distribution 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L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 as an icon  in  the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, then  New, then program item to  bring 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 menu.  Enter the item name - PrintGL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L\PRINTGL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plotfiles files.  You can choose from three icon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is  initial  information.  You can view it from DO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ADME.BAT or from PrintGL by pressing F1. While view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pages or the entire file. Press T repeated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is  displayed and  then press  P.  Or from  DOS,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is the documentation.  This is viewed  and prin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INTGL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is  the documentation of  supported HP-GL, HP-GL/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 commands.   PRINTGL2.CHR  is  a  plotfile  that  documen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HP-GL characters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is a sample plotfile that you can  print or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a  coordinate 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 HP-GL/2, PostScript) data is output from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mapped  devices  (most  printers,  displays,   bit  map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 list is rasterized and output in swaths. 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 the  printer  print  a  swath  and  stop  while PrintG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display a  plot, press Enter or  Esc  to return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 or  any  of  the four  cursor movement 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lot.  Press S to cycle between full, half (the 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L  leaves the printer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printers,  the  right operating  mode must be  set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 PrintGL or with  the  prefix  code  option (/J  or 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PrintGL  uses two byte  coordinates  on  a 1016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This allows for plots with coordinates of over 30 inches -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an HP 7475 can handle. However, if you are using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mulate a large plotter, you may overflow the intern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condition  is  not checked, and  it will caus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You can change the internal resolution to 508 dot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60 inch maximum plot sizes) with the /R option (/R508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elps  store the  original plot  internally.  The  nex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onverts  these  coordinates  to the  requested siz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output device, and these coordinates must als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wo byte coordin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 intercept data from  two sources, DOS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/Sketch ADI  4.0  interrupts.  With  the  option  /PADI,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re intercepted.  With /Pmask,  for example  /P*.PLT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es are inter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 interpret two kinds of data,  HP-GL and AutoCAD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ter data.  HP-GL  data is always interpreted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PADI or /YA options then ADI plotter data is  also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only interpret plotter  data,  not printer/plot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as an HP-GL interpreter, use /Pmask to tell i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Use /P*.PLT, /P*.DPF, /P*.HPG, /P*.000, etc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CAD software  for  HP-GL  (HP 7550 or 7585) out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PrintCAD  with AutoCAD/Sketch as  an  ADI  interpret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files use /P*.PLT /YA.  Configure AutoCAD  for an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 binary output to file, up to forty  pens, 1016 steps/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 with AutoCAD/Sketch as an installed ADI 4.0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se /PADI. After installing PrintCAD configure AutoCA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4.0 plotter,  installed at  interrupt hex 78, up to  forty 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tarting  PrintCAD, you  can  verify  the  installa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 check  its function from DOS  with 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PCAD.P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uses a  high/low beep  the  first time that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ile open. If you turn on sound (/XS), it causes a high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wapping in its code and a low beep before swapping it ou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monitor its processing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GL you must be  able to  output HP-GL plotfiles or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 eith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the output  process, you  will need  to  spec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 7475 or  HP 7440/17440 plotter  and  that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 you for a name). 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out exiting the  application.  With  PrintCAD  the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 PrintGL/W display  a number of messages to 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PRINTGL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  HxV dpi 180x180 corrected to 180x180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and  resolution are  given  and  then 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is noted  (except for screen  plots).  If three  o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color  is being used, the word  "color" is  display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lack only printer, but the output format allows color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ommon  with 9 and  24 pin  printers),  using color will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intGL run time with no 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rocessing,  PrintGL/D and PrintGL/W inform you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writing data, and you can watch  the progress from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be run from  the command  line  (DOS or  Windows)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options to tell it  what to  do  or run  with no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a menu system.  The menu options have correspond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options,  so the  two  forms  of  options  will  be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 The menu options  are noted by  the  menu name in qu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followed by the menu choic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line,  PrintGL/D  and  PrintGL/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nu options as the default, so if  you have the men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ired, you can  run PRINTGLD plotfile from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s  PRINTCAD,  PRINTCAD2,  PRINTCAD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and put 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the  127 character DO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put some of the parameters in the PRINTCAD varia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[ and ] enclose optional suboptions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numeric  suboptions are  ordered 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"c" refers to a suboption character, "x", "y", and "z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numbers,  "i"  and  "j"  to  suboption integers, "b"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x, y, z), a  decimal  point  is  allowed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 For  integer input  (i, j), only  base ten  integ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 "+" is not allowed.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 from 0 to 255  or a  hexadecimal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 from  $00  to $FF.  Further range checking  is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flag  unreasonable  input.  If  an  option  ha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fth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the default and minimum chord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font,  and color to shade options  /Z, the plotter Y/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E  switch positions  and HP-GL/2 and ADI handling /Y,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/R, user interface  options /X, and /J and /K le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 and PrintGL/W use /1, /2, /3, /4, and /5 to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 the  color of each of 40  pens.  The colors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 cyan, G  for green, K  for black, M for magenta,  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white,  and Y  for yellow.  Unspecified pens u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lor (/CRGB is the same 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s,  color  are translated into either  black  o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based on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3 select the  BIOS printer  routines.  P1..P3 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 the  function  of  the  port  for 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serial port drive.  W  selects the Windows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PrintGL/W only).  You can also  use the  DOS  devices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uses of less than one second. This is useful fo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C printer  buffers, where  print  jobs  are sepa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for example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 a three  digit number  for  the  file  extens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instead  of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are 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If you  specify *, then the extension is incre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overwriting existing files. This is useful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x,y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ion mod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the 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processing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These suboptions are allowed  even if they have  no effect.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800x600 VGA (/FV+) you can add the display mode numbe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character (hex prefixed with  $).  For  HP-GL (/F8),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0), PostScript (/FS), PCX  (/FZ),  and PS preview  (/FY)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the  nominal   device  resolution.   Matching  the  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 the printer may  yield improvements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S preview the nominal device resolution  may be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 formats other  than bit  maps,  you  can append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 and  vertical   resolution  of   the  output  devi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/inch.  This overrides the normal output  device resolu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structure of the  output.  These number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all other suboptions. This lets you compensate for pri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For example, a 360x360 dpi printer consistently under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a 6  inch high box comes out  5.94 inches.  Using 360,36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/5.94*360 =  363.6) removes the error.  For print size cor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specify a number  from .5 to 2 which  is interpre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resolution  times this  number.  For  example on  a 3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1.0,1.01 is the same as 360,36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any  of the  display drivers or the EPS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[i]      ~ HP-GL/2 printers 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raster plotters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[i]      ~ HP-RTL raster plotters 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`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`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`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!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!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!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`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`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`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!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  !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  !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`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`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`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`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`~ Epson Esc/P2 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`~ Star Micronics SJ-144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~ HP DeskJet 500C, color PCL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~ HP DeskJet 500C, color PCL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`~ Canon BJ/BJC Epson mode, Epson Stylus 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`~ Canon BJ/BJC Epson mode (line overlap)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...................................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! Canon LBP (ISO/CaPSL mode)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! Canon LBP (ISO/CaPSL mode) 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! Canon LBP (ISO/CaPSL mode)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`~ 128K EGA color display ........................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`~ Fujitsu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`~ Fujitsu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`~ Fujitsu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                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!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!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`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`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`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`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`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`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!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`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`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`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`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`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`~ VESA 800x600 VGA display 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b       `~ 800x600 VGA display - mode b                   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`~ VESA 1024x768 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`~ VESA 1280x1024 VGA display                   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`~ Windows display (PrintGL/W only) 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`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`~ Epson 9 pin alternate (3 pass) ..............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`~ Epson 9 pin alternate (6 pass)               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!~ Windows default printer (PrintGL/W only) 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`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`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`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`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Devices (Displays, Printers, Plotters, Bit  Maps, Fa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printer with one of these drivers.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is not useful with AutoCAD or any software tha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hat  does not use  scaling commands  or that initiali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 option  sets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set  in  the HP-GL  file  with  the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sets the points  to the default  for 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P2 to the print window with at least .2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 and an x/y ratio of 10/7.2 (the same ratio as  the HP 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ll paper).  W fits P1 and P2  to the print window with a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margin. N makes the 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default  scaling   points  are  plotter   specific.   I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is  1.0  then  PrintGL looks at  the print wind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to decide if they match one of the plotters/paper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If so  the default scaling points match that plotter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 is  found or the magnification is not 1 then the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7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                    7475                     7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window            paper  window            paper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7.54,10.14       A       7.84,10.20       A       7.72, 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   7.54,10.74       A4      7.60,10.88       A4      7.48,10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10.20,16.38       B      10.01,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    10.88,15.90       A3     10.70,15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WN  sets the scaling points to fi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L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L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and   PostScript  output,   the  /J  codes  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blanks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9  does a printer reset before printing on HP-PCL printers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, the default,  turns  form feeds on and  N  turns  form feed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ignored 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4  and A..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1 75%      A 6.2%    D 8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B 3.1%    E 6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C 1.6%    F 3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printers,  especially dot matrix printers in  multipas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high percentage shade patterns because they have a do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large relative 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f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 file  when there is  not enough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 plotfile.  You can use /T to put it on a RAM disk for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You can force the use of a temporary file with + (if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the buffer). Using a RAM disk may spe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C][O][P][S][F][U][M][Z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 P causes  a pause  before  each  printed  page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file 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uppresses  location  and  size messages.  F  suppresse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file  name, and page  number messages.  B suppresses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U  suppresses unsupported  command and  incorrect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[1|2][N][B] - plotter options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AD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HP-GL/2 (Y|except Pens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tart on for Y, HP-GL/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large polygon fill buff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Y option sets the plotter's D/Y switch  to D  or Y  and the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E.  Y  starts with  the plotter off 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starts with the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 window) commands.  E sets 7550 enhanced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suboption turns on  PrintGL's ADI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 suboption turns on PrintGL's HP-GL/2 subset interpre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Y and E suboptions.  The 1 suboption is the same bu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 to  ignore   HP-GL/2  pen   width,   color,  shading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  suboption starts  with the  plotter  on  if the  Y  sw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processing is on.  This is useful  for HP-GL/2 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ter is already in HP-GL/2 mode rather than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ncreases the polygon fill buffer by 4000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x,y[,z]][E][C] - processing options - default /Z10,5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ef, min, max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lor to shade on b/w format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for the  C suboption, this  option is not  useful with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utoCAD's) or ADI that  draws circles, arcs, and tex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egments rather than using circle, arc, and labe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 specifies  the  default,  minimum, and  maximum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for circles and arcs.  The HP 7475 defaults to  a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with  no  minimum.  Using chord  angles of less than 1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rint quality  improvement and adds  to processing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Z10,5,180. For better emulation use /Z5,2,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ys  to  convert colors to  shade  levels  for monochr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Otherwise all colors except white are convert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and PrintGL/W include  a menu interface to let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a  list  of  plotfiles, and print.  Run PRINTGL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 on a main menu item, the current  stat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 modified with  cursor movement and 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first two letters of 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 of  main  menu items is  dedicated to menu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These  include   run  PrintGL,  switch  to  an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e the configurations,  set menu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 file 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name is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saves all of the current menu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riting  them into the EXE file.  The plotfile list i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 the  EXE file to a different name and it will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 config" item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 up to five initial plotfile masks, and the name of the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reated  by  the  "create  BAT" option.  For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the  screen font height,  selected  from  current "fixed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VGAFIX (15), and 8514FIX (20).  Screen colors  ar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intGL/W you can use  - and * as  color  modifier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with 15, 16, or  24 bit color setups.  To use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a single configuration BAT  file for 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dd any /X or /P options as desired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enter up to 99  plotfiles  in the "plotfile" submenu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 be preceded  by a repetition count from 2 to 5. 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ist of files, enter a mask name and press  Enter (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on  the  mask).  The menu  will  then  display 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files.  Select any number of the 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to  the desired file and pressing Space (or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overflow the 99th position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 column  of  main  menu  items  define  how  the  pl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The  options  include  magnification  (/M), origin (/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/A), plotter (/Y,  /Z,  and  /R options  such  as AD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  interpretation,   default  chord   angles,   and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items covers the pen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(/W), color and opaque/transparent mode (/C),  and shade (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submenus use the up  and  down cursor key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, and the left and right cursor keys to choose an attribu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submenu combines the four other submenus to let you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ll of a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 column  of  main menu items  covers the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that  are  generally set  once and  then never touched 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six.  These  include the temporary file name  (/T),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,  the pause  to load  paper,  suppress  unsupported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other /X sub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L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 four  color planes.  All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you specify any  color  mixed with black at 50%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mixing the colors  at 50%, the intensit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will run  on  any DOS  computer with MS-DOS 3.0 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 or later is recommended.  It requires  up to 256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More memory may spe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ntGL/D  menu can  use any text display mode with at least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nd 25 lines. It writes directly to the displa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should not  be  compressed with  EXE 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n MS Windows 3.1 program  and requires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its own printer 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 run on any DOS 286 computer with  MS-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00K  of  EMS or XMS memory and  a base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resident program, it  may  have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 DOS  extenders, but DPMI based  programs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orts  the  7475  and 7440/17440 command  set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et 8 (Katakana), digitize commands,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and some device control commands.  In 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AF,  ES,  LO, character set 5, line types -8..-1, 7,  and 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ed  fonts  are  supported.  Forty  pe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A or "plotter" "interpret ADI commands: Y", PrintGL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 4.0  vector  plotter binary commands created at 1016 step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to forty pens and up to eight non-solid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Y2 or "plotter" "read  HP-GL/2 (Y|except Pens|N):  Y",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support for a subset of HP-GL/2, switches to enhanced IW and 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and switches to plotter on/off mode (/YY) with  es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 B switching the plotter on and esc% ..  A switching it off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files will  not run if HP-GL/2 interpretation  is on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like an HP-GL/2 plotter, not an  HP-GL/2 printer, so form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with the PG command not the form feed character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nochrome printer, you must turn PrintGL's color off with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clr: 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1 or "plotter" "read HP-GL/2 (Y|except Pens|N): P",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HP-GL as  with /Y2 except that the HP-GL/2 pen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nd the PrintGL pen attribut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and PRINTGL2.CHR include details on this subject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BJ300/330, and BJC4000. /F7+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It works with the BJ200/230, BJC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BJC4000.  Color is supported.  /FB+ 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 the native mode  driver.  It  works  with  the BJ200/2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600, BJC800/820, and BJC4000 in  any mode. 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/IBM mode prefix 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use form feed with the  BJ native  driver unless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works with VESA 800x600 mode, /FV* works  with VESA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/FV^ works with VESA 1280x10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 display  driver (/FV%) does not  use  the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instead sets the resolution to the screen 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divided by 10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drives  Epson Stylus  and  other  Esc/P2 printer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size 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use the form feed option with 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, the 720 dpi Esc/P2 driver, is only for the Stylus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per.  The  prints  are  screened  by  50%  to 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ink  flow  (which  would  result  in  ink  bleed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L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200,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fax standard resolution,  but  this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ics. The default 7.54x10.14 will fit on a one pag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 blacks  only on the  DeskJet 550C and 560C  (the DJ  12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/FP! uses data transf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A! (the DeskJet CMY driver)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HP-RTL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drives HP-GL and HP-GL/2 pen plotters. The output is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converting  text, arcs,  fill, and  clips t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 HP  7220 compatible, containing IN, IP, SC, SP, IW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, PU, and PD commands. PG is used for form fee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drives HP-GL/2 raster plotters (HP-GL/2 / HP-RTL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drives HP-GL/2 printers (HP-PCL 5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drive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these drivers,  you can append  the  nomi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/F8 300).  When you  set  the nominal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o other than 1016,  enhanced  IW command interpretation (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0 enhanced mode) is needed to handle 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 II and IIc  are DeskJet and  DeskJet 500C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Use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8,108,48,69 to start 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is basically  a PostScript printer and it can be 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360.  Newer versions of  the printer can be  set 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(Canon BJ 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two leftmost buttons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 /F&amp;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 the SJ-144.  Always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D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/F: with PrintCAD and color you might need to use /X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PrintCAD enough memory for processing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drives the default Windows printer.  The data is s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 printer and is always sent to the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the PrintGL destination.  !  causes PrintGL to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to the driver.  This can  improve print speed or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gives ZSoft PCX bit map output.  The format used by PrintG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 For  multiple page plots and tiled  plots 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git number for the output file (/D option)  so  tha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quentially 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tarts with a header composed of 128 byt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2,1,1,0,0,0,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x,max_y,                               2 bytes each, in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_x,dpi_y,                               2 byt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                                    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170, or 255,255,255, for color or b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70,0,  0,170,1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,0,0,  170,0,170, 170,170,0, 170,170,1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,85,85, 0,0,255,   0,255,0,   0,255,2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,0,0,  255,0,255, 255,255,0, 255,255,2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planes,                              1 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_width                                 2 bytes,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,..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 lines  follow, in  top to bottom order.  For color pl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complete scan  line consists  of  a  blue,  green,  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scan line.  1 is the background and 0 the foregr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/w  files.  1,1,1,1 is  the background for  color files,  with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absence of blue,  green, red, or intensity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composed of these data commands ($ means h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..$BF           - 1 byte of bit mapped data ($00..$B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1 $C0..$FF       - 1 byte of bit mapped data ($C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2..$FF $00..$FF  - 2..63 bytes of repeated bit mapp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 and  height of  the bit  map are specified by the /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option plus eight dots.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represents  an integer,  nA represents an  integer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   Page length, print width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    27 91 70 4 0 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    27 91 70 4 0 3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    27 91 70 4 0 1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      Reset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,      11 inch paper  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14 inch paper  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Manual feed  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aper tray n           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         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           27 91 88 2 0 1 25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lot is messed up, with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 HP-GL  coordinates exceed  32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with "plotter" "internal  dpi: 762" or /R76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inches or /R508 for up to 6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 plo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 native  mode uses /J27 40 103 3 0 n 1  114 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n inches times 10  (the  default is 17).  Epson Esc/P2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lo(n) hi(n) where n is 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  extra sheet of paper feeds  after a print, your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exceeds the print area of the printer.  Turn form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on and reduce the vertical window  or margin until the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prints and just one sheet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 is  being clipped unexpectedly, and  PrintGL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 a "Plot will clipped" message, the clipping may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that   generated   the   plotfile,   the  printer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ation of the plotfile. To ensure that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 any clipping,  turn box  on and reduce the  window or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n entire box prints.  If the plotfile is using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 window  command,  you  must   set  "plotter"  "S/E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: Y" to interpret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PrintCAD with Windows. Use PrintGL/W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getting system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/XA, /XM, /XE,  and all  combinations of these (/XAM, /X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E, ...).  Try /XN for DOS extender based software.  Try /XL, /X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XLW if none of the abov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 an ASCII text file with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Call the bulletin board and choose uploa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1K XMODEM, or ZMODEM  file transfer  protocol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question will be assigned a number (such as 1015) -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umber.  An answer file (with the  assigned number)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, usually  within 24 hours  on weekdays.  To get an 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 bulletin board, choose the  download  option,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fax machine does not send the fax 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 and  hang up (about 30  seconds), then the  cal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