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oldED registration sites             Last update: 95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Contact person            FidoNet   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/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/World         Odinn Sorensen            2:236/77   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/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Herbert Riess (+)         2:310/79    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               Ronny De Group            2:292/858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Marlene Steinmann (+)     2:325/3 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1             Matthias Lamm             2:2468/9911     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2             Christoph Buesche         2:2487/9516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                 Ugo Uggetti               2:331/501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           Gerrit Mak                2:512/57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                Andrzej Bursztynski       2:480/1496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                Francisco Martinez        2:341/19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Mikael Winterkvist (+)    2:205/422        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Fabien Voland             2:301/306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       Mick Spice                2:440/6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(FidoNet Zon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1 (Z1 coord.)     Len Morgan (*)            1:203/730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2 (Z1)            Basil Groman              1:297/1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3 (Z1)            Eric Chew                 1:324/274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4 (Z1)            Eddie Auerbach            1:3601/25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5 (Z1)            Jim Smith                 1:138/145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1 (Z1)         Ryan Murray               1:153/942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2 (Z1)         Ed Ripmeester             1:163/532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 (minus Taiwan)   Teo Chee Kian             6:600/600        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Marcus Limosani (+)       3:633/262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   Pedro Cunha (+)           4:806/16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           Michael Blair (+)         3:770/200  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wan R.O.C.         Tonny Lin                 6:722/207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lacements or remo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Johannes Mistelbauer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Adrian Collings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Philippe Cheve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Heinz-Josef Bomanns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               Gareth Lewin 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                Andrew Kovalev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Patrik Sjoberg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Recent additions o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Freq GEDSUPT.ZIP from 1:230/730 for latest list of Z1 reg.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