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GF2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ob Swift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with the Watcom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sed to read the FAXIN.LOG file generated by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ract the fax information into the MainDoor LASTIN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GF2MD infile [P:mdpath] [T:t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  infile = path and name of BGFax FAXI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path = path to Main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  = MainDoor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dpath is missing, BGF2MD will write the LASTIN.*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 If task is missing, BGF2MD will 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IN.MD, otherwise the file will be written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Door task (ie. LASTIN.001 for task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arguments or if it encounters an error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error codes retur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Missing or extra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FAXIN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Unable to read the FAXIN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Problem writing the LASTIN.*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rop me a note to let me know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at way, I know who to infor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uture releases.  Please either send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42/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08 -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y Plai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7Z 1C6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brighten somebody else's d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BGF2MD.EXE, BGF2MD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F2M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34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95/01/21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