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ag-X Professional v1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03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 v3.02 v3.10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 v1.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Xpres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any r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se the UNTAG utility provid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secondary tagline; or disable the TAG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from the TAGX Configuration Menu, Taglin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Off Line Xpress ver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AG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\path\TAGX //BC f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= TAGX q CURRENT.MSG (in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= TAGX t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- if your path to Tag-X is too l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t fit in the space OLX alloc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&amp; F8 fie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AG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AGX //BC f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version 1.2 of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ersions have not been tested with TAG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\path\TAGX //BC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\path\TAGX //BC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AG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AGX //BC 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imply ties into the PRE and POST PROCES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However, there is apparently a small bug with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add the required message header to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AGX can quote it - hence the quote enhanc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! When this problem is fixed by the author, TAGX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s. In the meanwhile - if you use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he TAGX command line to a batch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your editor; or assign an F ke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peed Read (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AGX //BC 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installs automatically into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AG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AG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AG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AG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X command line, and both the spell checker and TAG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AG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ditor is called. You should leave th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option as YES, giving TAG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AGX t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AG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AG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AG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AGX 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changed by TAGX withi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 \path\TAGX //BC f %O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an external editor in order to us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st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header definition file is created called HEADER.HD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TAGX quote enhancer to work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AG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AG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System Settings, Editor) - NOT in Rob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ug within RoboMail v1.30 that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 replies. Due to this bug, if you attempt to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AGX will be forced to requ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AGX //BC f %S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ORIG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upports the RoboMail 'Tag-n-quote' system. When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itself automatically, it forces RoboMail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message. If you prefer to use the 'Tag-n-quote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e RoboMail's configuration (Quoting O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TAGGED LINES; this will make TAGX quote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tag with the space bar within RoboMail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tag any lines, the quote box will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TAG.EXE utility provided with this arch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ilver Xpress, modify the Configuration option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$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$\path\NEWZIP 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Xpr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mana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$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sg edito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quote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quote p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Header = ::To: @FN@  From: @TN@  ::\n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