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=[ RandTag ]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= Software developed by Spencer Lui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C)Copyright 1995 CyrixSo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Version 1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: Archive filename is RANDTAG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this program, Spencer Lui, shall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le for any damages, loss of data or any other lo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using this software.  The user, by us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s FULL responsibility and liability for use of and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, etc... as a result of this software.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ensure that this software is free from defects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roughly tested before release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will create a file containing a random taglin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ay display to your users each time they log off your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ard System.  Thus, each time your users log off, they will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other humorous tag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(RandTag) is Shareware. 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(in it's unaltered form and archive) as Share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free to use this program for a period of thirty (30) days.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ble to try the software for a thirty (30)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to see if it meets your needs.  If you use RandTa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ty (30) day evaluation period, you are asked to se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5.00 (that's right, only $5.00) to register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ed version will remove the UNREGISTERED trade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UNREGISTERED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s fairly easy and straight-forward. The following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amples should have you up and running in a very short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.  It is assumed that you are familiar with setting up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display files on your system.  However, every atte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thoroughly explain the installation of Rand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specific display files for the benefi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dit the RANDTAG.CFG file, in the file are self-explana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ructions.  RandTag will create a display file (ex: RANDTAG.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you specify in the RANDTAG.CFG file.  The display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ain a random tagline taken from TAGLINES.D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PCBoard offers many ways to display a text file to a use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the file as a Logon Script, Logoff Script, News File, or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Login Security Files.  Please consult your PCBoard Manua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tailed explanations of the above mentioned display file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nfamiliar with their setup and implementation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erms used in RANDTAG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Line 1 is the location and name of the display fil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.  Example: C:\BBS\RANDTAG.ANS (creates th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RANDTAG.ANS in the C:\BB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Line 2 is the Pause Character.  Different BBS softwar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fferent pause characters.  A pause character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to press a key after the file has been display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want to use a pause character put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TAG.EXE  - The RandTag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TAG.CFG  - Configuration file for Rand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S.DAT - Tag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TAG.DOC  - What you're reading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- File description (you may delete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commend that you unzip RANDTAG1.ZIP into a directory creat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home BBS directory, such as C:\BBS\RAND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 Create a home directory for the RandTa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reside in.  ( MD C:\BBS\RANDT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 Unzip RANDTAG1.ZIP into the desir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 PKUNZIP RANDTAG1.ZIP C:\BBS\RANDTAG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 recommend making separate file locations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running a multi-node setup.  This will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ossibility of having two nodes trying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andTag executables or display files resulting in a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iolation.  Thus, you will run separate RandTag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display file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 of the display files couldn't be easier!  Just setup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\RANDTAG          &lt;------ Go into the RandTa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TAG                  &lt;------ Run RandTag/Create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BBS                  &lt;------ Go back in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it!  Run this batch file ANYTIME you want.  You can ev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file in your nightly event.  From here, just set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oftware to dis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display files (PC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Tag will create a new random tagline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y file can easily be created while a user logs off,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$LOGOFF.BAT file.  Please see your PCBoard Manua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amiliar with setup and implementation of $$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$$LOGOFF.BAT        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                &lt;------ Turns Local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\randtag         *&lt;------ Change Directories to Rand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tag                 *&lt;------ Run RandTag/Creat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                 *&lt;------ Change Dir. Back to Home PCBoar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end                     &lt;------ End of Execution of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                      &lt;------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'*' indicates RandTag Specif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Login Security Files (PC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will display Login Security Files to the users each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.  These files are in the format '##', i.e. 30 fo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users, 40 for security level 40 users, 55 for security level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, etc.  Example:  Security level 40 users will be shown th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during login.  The locations of these Login Security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ecified withi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Login Security File (PCBoar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: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: %C:\PCB\RANDTAG\RANDTAG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example will display RANDTAG.ANS to each us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of 40.  Note:  The location of RANDTAG.AN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s C:\PCB\RANDTAG.  See the PCBoard Manual for further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isplaying files via the %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ndTag v1.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supporting Shareware.  The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ndTag will remove the UNREGISTERED trademark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REGISTERED DELAYS.  RandTag uses the KEY file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Once I receive your registration money I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KEY file for you.  Simple call IFX Online Canada and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Your Address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NAME_________________    LAST NAME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DDLE INITIAL_____________    HOME PHONE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__________________________________  STATE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CODE____________________            DATE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Mail All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FX Online System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7 Woodswort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rth York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M2L 2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 / Bu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CyrixSoft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X Online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1: (416) 444-5653 [28.8k]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2: (416) 444-0311 [14.4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in Conference #101 -&gt; CyrixSof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that just about cover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