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ructure          � Obj. 0, room         � Obj 1,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� Room Zero            �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� You are in room 0.   � You see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        � -1                   �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          �  1                   �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             � -1                   �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             � -1                   �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(lock)         �  ""                  �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              �  ""                  �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           �  ""                  �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ail              �  ""                  �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osuccess           �  ""                  �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              �  1                   �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ies            �  0                   �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         �  Room_Type           �  Player_Type+Male_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          �  ""                  �  "Potrzebi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