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/CD-ROM support in BusiMod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 03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07/08/94 - Eliminated the CDROM keyword from the FM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now has the ability to specify CD-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/path where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an now set download/view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ed documentation to reflect chang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the BusiMods (tm) there is a new featur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interest to the SysOp who has CD-ROM drive(s) online.  RBB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CD-ROM disk(s) besides the PC-SIG library, while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PC-SIG feature.  In addition, this suppor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includes the ability to copy the file the user wants to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nload directoy, the creation of a sempahore file for notific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(in a multinode setup) that the drive is busy, will wait 3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learing of the semaphore file (whichever is less) to copy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rts as many drives as you have online (drive letters).  And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set up and supports multidisk changers like the Pioneer DRM-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ethod to set up the CD-ROM feature.  It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BBS's FMS (File Management System) for EACH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create an FMS listing for EACH CD-ROM disk.  Since mo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me with an ALLFILES.BBS, half of the work is done for you. 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since this is a CD-ROM, you only have to create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You MUST create the FFS files for each disk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eparate directory to store the files for each disk.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2 CD-ROMs online.  The first, The Shareware Studio Vol. III,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located in my C:\RBBS\SWS3 directory.  The second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Vol. IV, has it's files located in my C:\RBBS\SWS4 director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disks, I would have each disks files in sepa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this is not necessary - BUT recommended).  This makes it easi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do any trouble shooting later, or when you remove a di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purposes I am going to list the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Vol. III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.SW3       - the FMS fil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3.CAT      - the directory catalogue (DIR.CAT)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SW3       - the directory of directories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IDX.DEF    - the FFS file index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IDX.DEF    - the FFF location index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IDXT.DEF   - the FFS tabs file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CDFIDX.CFG file in this directory to implement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See the separate document on wild car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reside in my C:\RBBS\SWS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gnal to RBBS/BM that I am using the RBBS Librar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other than the PC-SIG library, you must then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x.CFG (x being the node number) for EACH node.  This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ork directory (where you told CONFIG that the CALLERS fil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having a configuration file for EACH node is for the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limit access by node, and the SysOp who may have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and limit which drives are accessable from which nodes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 in the CDRx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- line wrapped for printing purposes - see sample CDR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,C:\RBBS\SWS3\FMS.SW3,DIR.SW3,SWS3.CAT,CDFIDX.DEF,CDLIDX.DEF,P,Y,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    | |         2        | |  3  | |   4  | |    5   | |   6    ||7|8|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\RBBS\FILES\UPLOAD\NODE1\,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10             |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, there are 11 parameter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he name of the disk that you want shown to the user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to the right margin the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The &lt;drive&gt;\&lt;path&gt;\filen.ame  of your FMS list.  Drive and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ince the same drive and path is used for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The name of your directory of directories (DIR.DIR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The name of your directory catalogue file (DIR.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The name of your FFS file index file. (F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The name of your FFS file locator file. (L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The drive letter for this disk.  Used in creation of semaphore file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nly the particular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Whether to copy files to hard drive before downloading. "N" disabl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..anything else will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 "Y" indicates multi-disk changer(s) (like the Pioneer DRM-600)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ndicates separate physical drives.  This parameter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the semaphore lock out file for copying files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ultinode systems.  Instead of locking out the individual phys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separate CD-ROM drives, the semaphore will physically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multichanger from access by another node while a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(see separate section on multichanger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lt;drive&gt;/&lt;path&gt; where you want the files copied to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used if you have enabled the copy feature in paramet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blank (ie: ",,") then this defaults to one directory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" + the node ID) below your upload directory as list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#208.  (ie:  if your upload directory is C:\FILES\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de 1, the CD-ROM copy directory would be C:\FILES\UPLOAD\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&lt;drive&gt; MUST be a valid drive.  A RAM dis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ere is enough space (memory) dedicated to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to allowing multiple files to be copied.  When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 will create the path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curity level to download/view files from this disk.  Each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eparat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one line of entry per CD-ROM disk you are putt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11 PARAMETERS......10 COMMAS IN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file will be found from the name of the FFS file index. 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ath as determined from your FMS file. 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 in the config file as you have disks that you want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and string space enough to display. 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 There can be NO bla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ll CONFIG param #301 a drive letter.  Since this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is drive letter, you can put ANY valid drive letter in her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of the drive where my upload directory is located. 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#31 be sure to have a valid command for the Library listed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replaced the "@" with a blank space to disable the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 param #130 make sure the security level to access the "@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e your users can access.  In addition, set the "A" command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ank in CONFIG param #310 (since the archive function is not used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enabled the security levels for the remain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CONFIG param #311.  Finally, you will want to have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ed in CONFIG param #309.  You can ignore most of the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since they are not implemented in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When a user enters the library area, the CD-ROM disk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CDRx.CFG file will be the default dis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sk listed in your CDRx.CFG, then when the user enters the "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hange disk), he/she will be presented with a list of all the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sted in the CDRx.CFG file.  As each disk is selected,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rrespond to that disk will be loaded.  When the use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default file system files (for your regular files system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  Since you can set download security in the library area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 area, a user can have download privileges in the file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denied download privileges in the library system.  And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 has it's own security level, you can have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ccess allowing users with different security levels differen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downloads a file, the file, found through the fast file syste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hard drive.  This eliminates the excess load that can s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amatically (especially in multitasking environments). 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named CDROMx.WRK - where x is the drive letter for the disk)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RBBS directory, indicating that the CD-ROM drive is bu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ing other nodes from accessing the drive.  If you have MultiDisk Chang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the note below.  Other nodes will wait till either the flag i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 out in 30 seconds.  If the flag clears, they will then star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.  (Thirty seconds was selected for the slower CD-ROM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  I show a big difference in time between my two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One drive will take 23 seconds on a 1.1 meg fil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s 8 seconds.)  When the download is completed (or aborted),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re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disk Chang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run a multi-disk changer, this has been tested throug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ultiDisk changer that only has one laser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 disks or multiple MultiDisk changers (don't I wish)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9 in the CDRx.CFG file to "N".  Set the driv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sk in the changer to the SAME letter (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isk) in CDRx.CFG parameter #7.  This will effectively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changer when any disk from that changer is sel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sks from that changer have the same drive let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 the location of the files since the Fast File Sear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FS) is utilized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is modification,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do Net node address of 1:107/272 or 1:107/273.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, please mail me at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RBBS/BusiMod v1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implied nor offered/given.  This modification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.  User assumes all risk of use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responsible for nu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Richie Molinelli -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rights to the copyright on this modification.  I will assig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is code if used in stock RBBS as implemented by Ken Goos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