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233540633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2335406338"/>
      <w:bookmarkStart w:id="15" w:name="__Fieldmark__43_233540633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