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Another Message!  Let Auto Page call your pager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rings.  Set Auto Page to wait enough time to allow a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 a message on your answering machine, and Auto Page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out to your p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xternal modem, ensure your modem is turn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program.  Internal modems are always on, when the PC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Auto Page is NOT crippled.  All features that work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ork in the unregistered version.  The only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cation on how to register (beg screen) at the begginning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econd delay.  When registered this screen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 Page is easy to configure.  Once changing the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your needs, this information will be sav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ra files, or arguments are need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Auto Page Performs a self check to protect against vir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 from corrupting the program.  Although not foolproo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give you some peace of mind.  This feature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 written today.  Additionaly, you shoul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"Authentic Files Verified! #RHK520" whe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 Page will continue to call your pager if the phon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 Page supports commports 1-18.  Most modems are se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port 1 or 2, a small percentage are set to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today for only $10.0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 by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version, if another version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warm fuzzy feeling, for registering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key to unlock all future versions of Au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:  73110,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net    :  1@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:  1-619-631-8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CUT HERE  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Auto Pag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Be Registered to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   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 Zip      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       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t Bo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ta, CA 92085-1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