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.E. 5a flexible Lewis gun patc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PATCH USES DEBUG TO ACCESS THE FILE VOLUME.005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D BARON DIRECTORY.  ALTHOUGH THIS PATCH HAS BEEN TESTED,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DVISABLE TO MAKE A BACKUP COPY OF THE FILE VOLUME.005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RYING TO INSTALL THIS PATC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wis gun mounted on the upper wing of the S.E. 5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up and down (but not from side to side.)  This g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S.E. 5 pilots who were able to sneak up on an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rom below.  Albert Ball was one of the chief pro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, which he developed in Nieuports.  This pat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. 5 with a flexible upper gun when the aircraft is fl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Mc Cudden notes in his autobiography "Flying Fur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wis guns were rarely used in this manner as quite a bit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ired to fly the plane and fire the inclined Lewis g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o acknowledge this fact, the Lewis gun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imal firep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 The actual firepower values of the Lewis have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ffsets found by Scott Mobley.  Also,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n configuration, the program changes the default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effectiveness (which made the SE5 as effective as a two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SE5-FLEX.BAT, SE5-FLEX.DB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-EXT.DBG files into your RED BARON directory.  DE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and you should have at least 500k of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BUG can load the data.  Run the batch file.  The 25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.DAT will be created.  If an SE5.DAT file is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patch, copy the SE5-FIXD.BAT and SE5-FIXD.DB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ED BARON directory and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 your friends...install the patch and don't tell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crash and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OLUME.005 file is 511k long, or if you are running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ust run UNPACK.EXE first (available in the RBHEX.ZIP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)  Then run the SE5-ALT.BAT file.  If you are not sur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run UNPACK.EXE then run the SE5-ALT batch.  (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ACK again if you have done so previously.)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5-ALT the FIRST time you install the patch.  After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SE5-FLEX and SE5-FIX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