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ible Wings and Weak Fokker D. VIII Wing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S VOLUME.005 AND FOKD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UND IN YOUR RED BARON DIRECTORY.  ALTHOUGH THIS P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ED, IT IS ADVISABLE TO MAKE BACKUP COPIES OF VOLUME.0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KD8.DAT BEFORE TRYING TO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destructible Wing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ircraft in RED BARON are blessed with indestructible 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kker D. VII, the SPAD XIII, and the S.E. 5a.  Now I can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rdy aircraft as much as anyone, but when I come diving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,000 feet at full power, I like to get the adrenaline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hanges the "indestructible" wing sett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craft data files to a "nearly indestructible" valu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aircraft wings are rated at 3300, and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break.  However, a determined pilot, in a mad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from 20,000 feet, may successfully break an aircra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nearly indestructible" wing.  This only seem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benefit of this patch is that it will give the "Your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king" warning during a prolonged high speed dive.  I me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int a D. VII straight down at 20,000 feet with full pow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aking after a few thousand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ew files are created:  FOKD7.DAT, SPAD_13.DAT, and SE5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Weak Fokker D. VIII W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at Dynamix really blew this one.  They took w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fun addition to the Mission Builder expansion and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able" fighter.  The strength rating given to the Fokker D.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was only 2200.  This is LOWER THAN ANY other aircraft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n't get me wrong.  The D. VIII did experience som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but I think the problem was greatly overrated in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trength value.  I also believe the previous Fokker D. VIII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TOO STRONG.  With a value of 3300, it is tough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even when you are trying.  So instead I have substitut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900 using the WING-FIX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change the value of your D. VIII w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file WING-D8.DBG before runn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the Mission Builder expansion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files WING-FIX.BAT, WING-FIX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-FX2.DBG, WING-EX1.DBG, WING-EX2.DBG, WING-EX3.DBG, WING-D8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-OLD.BAT and WING-OLD.DBG into your RED BARON directory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path and you should have at leas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so DEBUG can load the data.  Run the WING-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ree 234 byte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"indestructible wing" patch, run the WING-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o return to the ludicrous Fokker D. VIII wing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KD8.ORI over FOKD8.DAT, but I don't know why you'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