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's n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AIR-FLOW-CAL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 - J. W. Slu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creen scrolls 24 lines as file is displayed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ogram no longer errors out when a wrong filename is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or printing, loops back to valid filenam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ime and date are recorded as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Enabled "Q"uiting at air flow calcs, and at the prompt fo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in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Lists of valid filenames reported incude those file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, and those with extensions of .txt, .doc, and .1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Rerouted some exit loops and added a recalc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Included "Fandata.Txt" file, print it out for recording fa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Compressed executable file using PKLITE Profess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