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ddress Boo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Internet Address Book and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Book, with a 10,000 Internet Address and Si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OUT the order form in this window, complete i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dison, WI 53744-410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Address Book     ..................................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Due.................................  $2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residents (only) add 5.5% sales tax (25 x .055)......  ($ 1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Version Available - for $15.00 more, receive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address and site database in ASCII, comma-delimited format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into your own database or software program.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Book plus Developer's Database Listing.........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Shipping and Handling...................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ue.................................. 4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consin residents only...................$(2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, Library, Governmental, or Institutional use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gistered to receive a license for use beyond the 30-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Failure to do so violates the copyright of the tri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Payment: Checks or Money Orders Accep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ash, COD, P.O., or Credit Cards.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: U.S.- $3.50, Canada and Mexico - $5.00, International $7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ize:  5 1/4" ___  1.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1/2" ___  1.44 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