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SME Phone Book  v1.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ME Phone Book maintains a list of names, address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nd notes.  Its database management is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.  The SME Phone Book will also dial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using a phone book type program for years.  I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(Terminate, Stay Resident).  I used it to find a name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, then I unloaded it to restore the memory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isconnect the modem after I picked up the ph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k a DEBUG.COM command to alter the COMM port.  It on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for notes.  Not only that, for some reason unknown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reduced the speed of my CPU!  I finally got tire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falls and decided to write my own phone book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 Phone Book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al syntax is required.  Just type PH_BOO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H_BOOK is called from a batch file or macro,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o the directory where it is located.  PH_BOO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to look in its own home directory for it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_BOOK 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 /R may be used at your option.  If used, PH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"Remember" the record viewed when the program was exi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run, and start by displaying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EXE</w:t>
        <w:tab/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DOC</w:t>
        <w:tab/>
        <w:tab/>
        <w:t>Document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CFG</w:t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DAT</w:t>
        <w:tab/>
        <w:tab/>
        <w:t>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</w:t>
        <w:tab/>
        <w:tab/>
        <w:t>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PH_BOOK and hit the F6 key for the setup.  The file PH_BOO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automatically created if it does not exist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illed with defaul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Dial String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Hangup String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Reset String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 Book Data File: PH_BOO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1 through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is not required at the end of the mode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file contains your phone book entries.  With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data files, you may have multiple files contain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 of listings:  Residential, business, hotels,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list, etc.  You de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ata file name is changed, the new fil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record is added to the database, it is placed alp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 in the data file.  To keep your databa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, it is suggested that each name begin as it does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ook, last name first:  "Sagerquist, Carl 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ain display, you may type Alt S.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AT is loaded.  In this file you might keep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s and phone numbers that you want to keep secre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people that use your computer.  Alt R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load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hone book entry is a BBS, when called, the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up, and BBS communication will take place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there are no functions in PH_BOOK.EXE to han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, log files, scripts, etc.  If there's enough resp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addition, I'll enhanc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rotected under federal copyright law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ation of the executable program file is authoriz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written permission from Sagerquist Micr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.EXE is released as Freeware, for the Christmas s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4, and is my gift to you. 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program, please drop me a message o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nd let me know.  Donations for the program are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would be graciously accepted).  I hope to recei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tu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he C source code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 funds) for $15.00 (CA residents add 8.2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ll be written permission to al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as is.  No warranty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that may occur through the use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determine its suitability.  Please communicate any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2/10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2/23/94 - Monochrome mod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01/27/95 - /L command line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ed the secret directory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ed the simple terminal func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_BOOK to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