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Grow'Em,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 Paul Post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 PLANTS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Distrib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moment to review this software.  It's archived as an LHA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file, GROW2S.EXE, and invoking its name will put yo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ck and intuitive software package.  Spend 5 minutes with this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be di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'Em is a simple but very comprehensive package and, apart from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D-ROM based offerings, is the only product of its kind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the wealth of specific information puts many other programs to sh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even the most novice of my beta-testers found it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appeal to almost anyone:  it simplifies the growing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house plants and garden vegetables, and gives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topics including composting, growth media, growing from s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s, air layering techniques, etc.  The database includes ove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, including most vegetables and common house pl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Grow'Em is protected under a registered copyright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is shareware, as long as the program is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and is distributed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shareware by catalog, and wish to receive upda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lease acknowledge receipt of this letter, and send m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Postuma              Phone:  506-849-6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Fullyer Drive          Compuserve:  74471,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spamsis, NB            Internet:  ppostuma@nbnet.n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E2G 1Y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 or above, IBM PC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card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 with at least 3 M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, PC-DOS, DR-DOS or Novell DOS 3.1 or up; any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        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:     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  receive registered version 3.0; 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$5 ea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